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ВОДСКОГО СЕЛЬСКОГО 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01 сентября  2015 года                                                   № 29/57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right="4819" w:hanging="0"/>
        <w:rPr/>
      </w:pPr>
      <w:r>
        <w:rPr>
          <w:rFonts w:cs="Arial" w:ascii="Arial" w:hAnsi="Arial"/>
          <w:sz w:val="24"/>
          <w:szCs w:val="24"/>
        </w:rPr>
        <w:t xml:space="preserve">О порядке оценки эффективности налоговых льгот, установленных  нормативными правовыми актами Суводского  сельского поселения о налог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1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целях повышения результативности практической реализации налоговой политики Суводского сельского поселения, эффективности предоставления режимов льготного налогообложения в Суводском сельском поселении, Совет депутатов Суводского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w:anchor="Par35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ценки эффективности налоговых льгот, установленных  нормативными правовыми актами Суводского сельского поселения о налогах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уво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:                                             Ю.В.Мох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депутатов Сувод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от 01.09.2015 г   № 29/5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hyperlink w:anchor="Par35">
        <w:bookmarkStart w:id="0" w:name="Par35"/>
        <w:bookmarkEnd w:id="0"/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ценки эффективности налоговых льгот, установленных  нормативными правовыми актами Суводского сельского поселения о налог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Оценка эффективности налоговых льгот, установленных  нормативными правовыми актами Суводского сельского поселения о налогах, проводится по налогам, являющимся налоговыми доходами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Ежегодная оценка эффективности налоговых льгот, установленных  нормативными правовыми актами Суводского сельского поселения о налогах, проводится Администрацией Суводского сельского поселения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ценка эффективности налоговых льгот не производится в отношении налоговых льгот, предоставлен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плательщикам из числа социально не защищенных категорий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рганам местного самоуправления городских и сельских поселений, бюджетным и казенным учреждениям, финансовое обеспечение деятельности которых осуществляется за счет средств бюджета поселения и бюджета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Оценка эффективности налоговых льгот проводится в цел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а результатов действия 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и предложений о прекращении действия налоговых льгот или продлении сроков их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оведение оценк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ля оценки эффективности налоговых льгот используются следующие критерии: социальная эффективность, экономическая эффектив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Социальная эффективность - 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эффективность установленных налоговых льгот признается положительной, если предоставление налоговых льгот обеспечило достижение одной из следующих ц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заработ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нов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валификации (обучение)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поддержка работников и членов их семей, неработающих пенсионе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редоставление налоговых льгот не привело к достижению ни одной из вышеперечисленных целей, социальная эффективность установленных налоговых льгот признается отрицате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Экономическая эффективность - оценка динамики финансово-экономических показателей хозяйственной деятельности налогоплательщиков, которым предоставлены налоговые льг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ая эффективность установленных налоговых льгот признается положительной, если в результате предоставления налоговых льгот обеспечена положительная динамика финансово-экономических показателей деятельности налогоплательщиков (выручка, финансовый результат, рентабель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предоставление налоговых льгот не привело к улучшению вышеназванных финансово-экономических показателей деятельности категорий налогоплательщиков, имеющих возможность использовать льготу, экономическая эффективность установленных налоговых льгот признается отрицате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Оценка эффективности налоговых льгот основывается на информации территориальных органов Федеральной службы государственной статистики, территориальных органов Федеральной налоговой службы,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Информация о результатах проведения оценки эффективности налоговых льгот ежегодно рассматривается на заседании Суводского сельского поселения в порядке, установленном Советом депутатов Суводского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Заключ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 результатах оценки эффективности предоставляемых налоговых льгот, установленных  нормативными правовыми актами Суводского сельского поселения о налог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решением Совета депутатов Суводского сельского поселения от 01.09.2015 г г. №  29/57 «О порядке оценки эффективности налоговых льгот, установленных  нормативными правовыми актами Суводского сельского поселения о налогах»,  Администрацией Суводского сельского поселения проведена оценка эффективности действующих налоговых льгот и ставок, установленных местными нормативн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налоговых льгот проводится в целях оптимизации перечня налоговых преференций и обеспечения оптимального выбора объектов для предоставления муниципальной поддержки в виде налоговых льг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м Совета депутатов Суводского сельского поселения от 14.11.2014 г  г. № 14/26 «О земельном налоге и льготам по земельному налогу», на территории Суводского сельского поселения установлен земельный налог, порядок и сроки его уплаты. Ставки земельного налога установлены в максимальных размерах в соответствии со статьей 394 Налогового кодекса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ты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тераны и инвалиды Великой Отечественной вой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ерои Советского Союза, Герои Российской Федерации, полные кавалеры ордена Слав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валиды, имеющие III степень ограничения способности к трудовой деятельности, а также лиц, которые имеют 1 и 2 группу инвалид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валиды с де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етераны и инвалиды боевых действ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ие лица, имеющие право на получение социальной поддержки и в соответствии с Законом РФ «О социальной защите граждан, подвергшихся воздействию радиации вследствие катастрофы на Чернобыльской АЭС», (в редакции закона Российской Федерации от 18 июня 1992 года № 3061-1), в соответствии с Федеральным Законом от 26 ноября 1998 года № 175 – 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 и в соответствии с Федеральным Законом от 10 января 2002 года № 2 – ФЗ «О социальных гарантиях граждан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ие лица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ие лица, получившие или перенесшие лучевую болезнь 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емьи имеющие трех и более несовершеннолетних детей и совместно проживающих с ними при получении земельного участка в соответствии с Областным Законом от 22.07.2003 г. № 19-ЗС «О регулировании земельных отношений в Ростовской области» для индивидуального жилищного строительства или ведения личного подсобного хозяйства, проживающие на территории Суводского сельского поселения   в течение не менее  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, что предоставление налоговых льгот имеет социальную направленность и эффективность и направлена на повышение уровня жизни населения (поддержка малообеспеченных и социально незащищенных категорий граждан, повышение покупательской способности населения, снижение доли расходов на уплату обязательных платежей), налоговые льготы, предоставляемые отдельным категориям граждан в виде полного или частичного освобождения от уплаты земельного налога признаются эффективными и не требующими отм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не допустить в дальнейшем ухудшения уровня доходов у социально-незащищенных слоев населения, целесообразно сохранить имеющиеся льготы для перечисленных категорий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увод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:                                                         Ю.В.Мохов</w:t>
        <w:tab/>
        <w:tab/>
        <w:t xml:space="preserve">               </w:t>
        <w:tab/>
        <w:tab/>
        <w:tab/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23:00Z</dcterms:created>
  <dc:creator>User</dc:creator>
  <dc:description/>
  <cp:keywords/>
  <dc:language>en-US</dc:language>
  <cp:lastModifiedBy>1</cp:lastModifiedBy>
  <cp:lastPrinted>2015-09-09T11:37:00Z</cp:lastPrinted>
  <dcterms:modified xsi:type="dcterms:W3CDTF">2015-09-30T13:37:00Z</dcterms:modified>
  <cp:revision>13</cp:revision>
  <dc:subject/>
  <dc:title/>
</cp:coreProperties>
</file>