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b/>
        </w:rPr>
        <w:t>СОВЕТ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СУВОД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ГО МУНИЦИПАЛЬНОГО РАЙОНА ВОЛГОГРАД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 октября    2015  года                                                                        №  31/6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исполнении бюджета Суводского сельского поселения за 9 месяцев 2015 год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Федеральным Законом от 06 октября 2003 года №131-ФЗ  «Об общих принципах организации местного самоуправления в Российской Федерации, Уставом Суводского сельского поселения. Совет депутатов Суводского сельского поселения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Утвердить отчет об исполнении бюджета Суводского сельского поселения за 9 месяцев 2015 г по доходам в сумме  1911,4 тыс.руб. по расходам в сумме 1872,5 тыс.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Утвердить исполн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о доходам и расходам Суводского сельского поселения за 9 месяцев 2015 года согласно приложениям 1 , 2 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увод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Ю.В.Мох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29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>Приложение № 1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юджет поселения по доходам за 9 месяцев 2015г  выполнен в сумме 1911,4 тыс.руб., при плане на год 2637,9 тыс.руб., или на  72,4%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440"/>
        <w:gridCol w:w="1603"/>
        <w:gridCol w:w="10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30.09.2015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% исполнения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оход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30223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05,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30224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30225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6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51,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 от уплаты акцизов на прямогонный бензин, зачисляемые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30226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6,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102010011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9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725,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10204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94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210503010011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74,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60103010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94,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60603310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716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11105013100000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10804020011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202010011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53202029991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10 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57 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202030151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202030241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и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219050001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9 2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И т о г 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637 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11420,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>Приложение № 2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юджет поселения по расходам за 9 месяцев 2015г  выполнен в сумме 1 872,5 тыс.руб., при плане на год  2 797,2  тыс.руб., или на  66,9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160"/>
        <w:gridCol w:w="2160"/>
        <w:gridCol w:w="14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расхода по бюджетной класс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твержденные бюджетные на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30.09.2015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% исполнения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бюджета -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2 797 191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1 872 472,65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 797 191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872 472,65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2900000312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74 014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11 319,43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лата труда и начисления </w:t>
              <w:br/>
              <w:t>на выплаты по 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29000003121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74 014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11 319,43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29000003121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17 675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11 222,72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выплаты по </w:t>
              <w:br/>
              <w:t>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2900000312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56 339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00 096,71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12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38 8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62 386,51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лата труда и начисления </w:t>
              <w:br/>
              <w:t>на выплаты по 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121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38 8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62 386,51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121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63 8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432 869,48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выплаты по </w:t>
              <w:br/>
              <w:t>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12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7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29 517,03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24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22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5 264,06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244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18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5 264,06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2442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2 396,89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2442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6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244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0 381,73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ы, услуги по </w:t>
              <w:br/>
              <w:t>содержанию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244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7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 330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244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4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9 155,44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5301049000001244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4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е нефинансовых </w:t>
              <w:br/>
              <w:t>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24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37 72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5 526,18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стоимости </w:t>
              <w:br/>
              <w:t>основ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244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0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стоимости </w:t>
              <w:br/>
              <w:t>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000001244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07 72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5 526,18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90801485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0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5 848,93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908014851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0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5 848,93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90801485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0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 958,3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49908014852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0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 958,3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69000001540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4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возмездные перечисления </w:t>
              <w:br/>
              <w:t>бюдже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69000001540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4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исления другим </w:t>
              <w:br/>
              <w:t xml:space="preserve">бюджетам бюджетной </w:t>
              <w:br/>
              <w:t xml:space="preserve">системы Российской </w:t>
              <w:br/>
              <w:t>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0690000015402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4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119908067870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676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119908067870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676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е нефинансовых </w:t>
              <w:br/>
              <w:t>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530113990700124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4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стоимости </w:t>
              <w:br/>
              <w:t>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139907001244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4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139908007853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8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714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9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1139908007853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8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714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203990511812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5 1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1 607,76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лата труда и начисления </w:t>
              <w:br/>
              <w:t>на выплаты по 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2039905118121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5 1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1 607,76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2039905118121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6 97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6 595,84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выплаты по </w:t>
              <w:br/>
              <w:t>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203990511812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 13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 011,92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309990200924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2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1 979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3099902009244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2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1 979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3099902009244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2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1 979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е нефинансовых </w:t>
              <w:br/>
              <w:t>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05990601624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622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стоимости </w:t>
              <w:br/>
              <w:t>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059906016244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622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09990206824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099902068244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ы, услуги по </w:t>
              <w:br/>
              <w:t>содержанию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099902068244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е нефинансовых </w:t>
              <w:br/>
              <w:t>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09990206824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4 079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стоимости </w:t>
              <w:br/>
              <w:t>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099902068244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4 079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129902031540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 499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 499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возмездные перечисления </w:t>
              <w:br/>
              <w:t>бюдже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129902031540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 499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 499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исления другим </w:t>
              <w:br/>
              <w:t xml:space="preserve">бюджетам бюджетной </w:t>
              <w:br/>
              <w:t xml:space="preserve">системы Российской </w:t>
              <w:br/>
              <w:t>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1299020315402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 499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 499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12990203224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3 1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5 930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129902032244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3 1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5 930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4129902032244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3 1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5 930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503990205024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5039902050244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ы, услуги по </w:t>
              <w:br/>
              <w:t>содержанию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5039902050244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503990205124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8 784,49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5039902051244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8 784,49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ы, услуги по </w:t>
              <w:br/>
              <w:t>содержанию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5039902051244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8 784,49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е нефинансовых </w:t>
              <w:br/>
              <w:t>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503990205124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44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9 202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стоимости </w:t>
              <w:br/>
              <w:t>основ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5039902051244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0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7 382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стоимости </w:t>
              <w:br/>
              <w:t>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5039902051244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4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1 820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707990200424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0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 000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7079902004244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0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 000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11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7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16 583,31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лата труда и начисления </w:t>
              <w:br/>
              <w:t>на выплаты по 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111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7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16 583,31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111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11 2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64 187,58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выплаты по </w:t>
              <w:br/>
              <w:t>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11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3 8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2 395,73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24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49 234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0 801,93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244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9 234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5 801,93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2442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 496,17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2442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244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7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 305,76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ы, услуги по </w:t>
              <w:br/>
              <w:t>содержанию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244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1 234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0 000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244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244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0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5 000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е нефинансовых </w:t>
              <w:br/>
              <w:t>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24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6 704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5 650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стоимости </w:t>
              <w:br/>
              <w:t>основ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244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стоимости </w:t>
              <w:br/>
              <w:t>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0059244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5 704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5 650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?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801485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 651,97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3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18014852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 651,97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3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2005911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47 729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10 143,81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лата труда и начисления </w:t>
              <w:br/>
              <w:t>на выплаты по 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20059111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47 729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10 143,81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20059111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13 463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83 100,29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выплаты по </w:t>
              <w:br/>
              <w:t>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2005911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4 266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7 043,52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2005924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9 102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4 895,1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20059244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9 102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4 895,1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20059244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9 102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4 895,1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2801485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725,87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4428014852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725,87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991005911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27 433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27 433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лата труда и начисления </w:t>
              <w:br/>
              <w:t>на выплаты по 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9910059111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27 433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27 433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9910059111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7 875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7 875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выплаты по </w:t>
              <w:br/>
              <w:t>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991005911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9 558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9 558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992005911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1 858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1 858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лата труда и начисления </w:t>
              <w:br/>
              <w:t>на выплаты по 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9920059111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1 858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1 858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9920059111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4 469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4 469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выплаты по </w:t>
              <w:br/>
              <w:t>оплат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0801992005911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7 389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 389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1001990102731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8 4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0 805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10019901027312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8 4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0 805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нсии, пособия, </w:t>
              <w:br/>
              <w:t xml:space="preserve">выплачиваемые </w:t>
              <w:br/>
              <w:t xml:space="preserve">организациями сектора </w:t>
              <w:br/>
              <w:t>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10019901027312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8 4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0 805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1202990206924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 826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12029902069244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 826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12029902069244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5 000,0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9 826,00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38:00Z</dcterms:created>
  <dc:creator>1</dc:creator>
  <dc:description/>
  <cp:keywords/>
  <dc:language>en-US</dc:language>
  <cp:lastModifiedBy>1</cp:lastModifiedBy>
  <dcterms:modified xsi:type="dcterms:W3CDTF">2015-10-31T11:04:00Z</dcterms:modified>
  <cp:revision>4</cp:revision>
  <dc:subject/>
  <dc:title>                                                      СОВЕТ ДЕПУТАТОВ</dc:title>
</cp:coreProperties>
</file>