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АДМИНИСТРАЦИЯ СУВ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ДУБОВСКИЙ МУНИЦИПАЛЬНЫЙ РАЙОН ВОЛГОГРАД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4"/>
          <w:lang w:eastAsia="ru-RU"/>
        </w:rPr>
      </w:pPr>
      <w:r>
        <w:rPr>
          <w:rFonts w:cs="Arial" w:ascii="Arial" w:hAnsi="Arial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т 20 сентября 2019 года                                                                   № 57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«О внесении изменений в постановление № 61от 03.11.2015г. «Об утверждении административного регламента исполнения муниципальной услуги «Осуществление муниципального жилищного контроля на территории Суводского сельского поселения»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eastAsia="ru-RU"/>
        </w:rPr>
        <w:t>На основании протеста прокуратуры Дубовского муниципального района: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1.Внести изменения в постановление № 61 от 03.11.2015г. «Об утверждении административного регламента исполнения муниципальной услуги «Осуществление муниципального жилищного контроля на территории Суводского сельского поселения» 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зложить пункт  об основании для проведения внеплановой проверки в следующей редакции: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«Основаниями для проведения внеплановой проверки являются поступление, в частности посредством государственной информационной системы жилищно-коммунального хозяйства (далее система), в уполномоченный орган обращений и заявлений граждан в том числе  индивидуальных предпринимателей, юридических лиц, информации от органов государственной власти, органов местного самоуправления, выявления уполномоченным органом в системе информации о фактах нарушения требования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а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 организационно-правовой формы или индивидуального предпринимателя, осуществляющих деятельность по управлению многоквартирным домом (далее-управляющая организация), в целях заключения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 с указанными в части 1 статьи 164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 требований порядка осуществления перепланировки и (или) переустройства помещений в многоквартирном доме, о фактах нарушения управляющей организацией обязательств, предусмотренных часть 2 статьи 162 настоящего Кодекса, о фактах нарушения правил содержания общего имущества в многоквартирном доме и правилах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  <w:lang w:eastAsia="ru-RU"/>
        </w:rPr>
        <w:t xml:space="preserve"> и нанимателям жилых помещений в таких домах, к заключени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 вступает в силу с момента его подписания, подлежит обнародованию и размещению на сайте администрации  Сувод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ув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Ю.В.Мох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6:00Z</dcterms:created>
  <dc:creator>1</dc:creator>
  <dc:description/>
  <cp:keywords/>
  <dc:language>en-US</dc:language>
  <cp:lastModifiedBy>1</cp:lastModifiedBy>
  <cp:lastPrinted>2019-10-01T09:56:00Z</cp:lastPrinted>
  <dcterms:modified xsi:type="dcterms:W3CDTF">2019-10-01T05:59:00Z</dcterms:modified>
  <cp:revision>2</cp:revision>
  <dc:subject/>
  <dc:title>ПОСТАНОВЛЕНИЕ</dc:title>
</cp:coreProperties>
</file>