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АДМИНИСТРАЦИЯ СУВОДСКОГО СЕЛЬСКОГО ПОСЕЛЕНИЯ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ДУБОВСКИЙ МУНИЦИПАЛЬНЫЙ РАЙОН  ВОЛГОГРАДСКАЯ ОБЛАСТЬ</w:t>
      </w:r>
    </w:p>
    <w:p>
      <w:pPr>
        <w:pStyle w:val="Normal"/>
        <w:ind w:left="-426" w:firstLine="42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«01» июля  2019г.                                                                               № 38</w:t>
      </w:r>
    </w:p>
    <w:p>
      <w:pPr>
        <w:pStyle w:val="Normal"/>
        <w:ind w:left="-426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муниципальном звене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ой подсистемы единой государственной системы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я и ликвидации чрезвычайных ситуаций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водском сельском поселении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Во исполнение Федерального </w:t>
      </w:r>
      <w:hyperlink r:id="rId2">
        <w:r>
          <w:rPr>
            <w:rStyle w:val="InternetLink"/>
            <w:rFonts w:cs="Arial"/>
            <w:color w:val="000000"/>
            <w:sz w:val="24"/>
            <w:szCs w:val="24"/>
          </w:rPr>
          <w:t>закона</w:t>
        </w:r>
      </w:hyperlink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т 21 декабря 1994 г. № 68-ФЗ "О защите населения и территорий от чрезвычайных ситуаций природного и техногенного характера", </w:t>
      </w:r>
      <w:hyperlink r:id="rId3">
        <w:r>
          <w:rPr>
            <w:rStyle w:val="InternetLink"/>
            <w:rFonts w:cs="Arial"/>
            <w:color w:val="000000"/>
            <w:sz w:val="24"/>
            <w:szCs w:val="24"/>
          </w:rPr>
          <w:t>постановления</w:t>
        </w:r>
      </w:hyperlink>
      <w:r>
        <w:rPr>
          <w:rFonts w:cs="Arial"/>
          <w:sz w:val="24"/>
          <w:szCs w:val="24"/>
        </w:rPr>
        <w:t xml:space="preserve"> Правительства Российской Федерации от 30 декабря 2003 г. № 794 "О единой государственной системе предупреждения и ликвидации чрезвычайных ситуаций", в целях совершенствования сельского звена районной подсистемы государственной системы предупреждения и ликвидации чрезвычайных ситуаций (далее - РСЧС) Суводского сельского поселения постановляю:</w:t>
      </w:r>
    </w:p>
    <w:p>
      <w:pPr>
        <w:pStyle w:val="ConsPlusNormal1"/>
        <w:ind w:firstLine="5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C:%5CUsers%5C%D0%92%D0%B5%D0%B4%D1%83%D1%89%D0%B8%D0%B9%20%D0%A1%D0%BF%D0%B5%D1%86%D0%B8%D0%B0%D0%BB%D0%B8%D1%81%D1%82%5CDesktop%5C%D0%9D%D0%9F%D0%90%202015%5C%D0%9F%D0%9E%D0%A1%D0%A2%D0%90%D0%9D%D0%9E%D0%92%D0%9B%D0%95%D0%9D%D0%98%D0%AF-2015.docx" \l "P72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rFonts w:cs="Arial"/>
          <w:sz w:val="24"/>
          <w:szCs w:val="24"/>
        </w:rPr>
        <w:t xml:space="preserve"> о муниципальном звене территориальной подсистемы единой государственной системы предупреждения и ликвидации чрезвычайных ситуаций в Суводском сельском поселении (приложение 1).</w:t>
      </w:r>
    </w:p>
    <w:p>
      <w:pPr>
        <w:pStyle w:val="ConsPlusNormal1"/>
        <w:ind w:firstLine="540"/>
        <w:jc w:val="both"/>
        <w:rPr/>
      </w:pPr>
      <w:r>
        <w:rPr>
          <w:rFonts w:cs="Arial"/>
          <w:color w:val="000000"/>
          <w:sz w:val="24"/>
          <w:szCs w:val="24"/>
        </w:rPr>
        <w:t xml:space="preserve">2. Утвердить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C:%5CUsers%5C%D0%92%D0%B5%D0%B4%D1%83%D1%89%D0%B8%D0%B9%20%D0%A1%D0%BF%D0%B5%D1%86%D0%B8%D0%B0%D0%BB%D0%B8%D1%81%D1%82%5CDesktop%5C%D0%9D%D0%9F%D0%90%202015%5C%D0%9F%D0%9E%D0%A1%D0%A2%D0%90%D0%9D%D0%9E%D0%92%D0%9B%D0%95%D0%9D%D0%98%D0%AF-2015.docx" \l "P200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rFonts w:cs="Arial"/>
          <w:sz w:val="24"/>
          <w:szCs w:val="24"/>
        </w:rPr>
        <w:t xml:space="preserve"> о комиссии администрации Суводского сельского поселения по предупреждению и ликвидации чрезвычайных ситуаций и обеспечению пожарной безопасности (приложение 2)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3. Утвердить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C:%5CUsers%5C%D0%92%D0%B5%D0%B4%D1%83%D1%89%D0%B8%D0%B9%20%D0%A1%D0%BF%D0%B5%D1%86%D0%B8%D0%B0%D0%BB%D0%B8%D1%81%D1%82%5CDesktop%5C%D0%9D%D0%9F%D0%90%202015%5C%D0%9F%D0%9E%D0%A1%D0%A2%D0%90%D0%9D%D0%9E%D0%92%D0%9B%D0%95%D0%9D%D0%98%D0%AF-2015.docx" \l "P263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состав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rFonts w:cs="Arial"/>
          <w:sz w:val="24"/>
          <w:szCs w:val="24"/>
        </w:rPr>
        <w:t xml:space="preserve"> комиссии по предупреждению и ликвидации чрезвычайных ситуаций и обеспечению пожарной безопасности Суводского сельского поселения (приложение 3).</w:t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Определить состав и структуру сил, средств  муниципального зве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ерриториальной подсистемы единой государственной системы предупреждения и ликвидации чрезвычайных ситуаций  в Суводском сельском поселении в следующем составе: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1. Координационный орган  единой государственной системы предупреждения и ликвидации чрезвычайных ситуаций - комиссия по предупреждению и ликвидации чрезвычайных ситуаций и обеспечению пожарной безопасности Сувод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2. Постоянно действующий орган управления единой государственной системы предупреждения и ликвидации чрезвычайных ситуаций - отдел по мобилизационной подготовке, ГО и ЧС Администрации Суводского сельского по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3. Орган повседневного управления муниципальным звеном территориальной подсистемы: Единая дежурно-диспетчерская служба Дубовского муниципального района (телефон 8-844-58-3-21-79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bookmarkStart w:id="0" w:name="P20"/>
      <w:bookmarkEnd w:id="0"/>
      <w:r>
        <w:rPr>
          <w:rFonts w:cs="Arial"/>
          <w:sz w:val="24"/>
          <w:szCs w:val="24"/>
        </w:rPr>
        <w:t>4.4. Силы и средства постоянной готовности, предназначенные для оперативного реагирования на чрезвычайные ситуации и проведения работ по их ликвидации: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добровольная пожарная дружина администрации Суводского сельского поселения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5. Финансовые и материальные ресурсы, созданные для ликвидации чрезвычайных ситуаци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Определение номенклатуры и объема резервов материальных ресурсов, а также контроль за их созданием, хранением, использованием и восполнением возложить на начальника отдела по мобилизационной подготовке, ГО и ЧС администрации Суводского сельского поселения Коновалову Анну Алексеевну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Управление звеном территориальной подсистемы осуществлять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сил звена территориальной подсистемы и на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color w:val="000000"/>
          <w:sz w:val="24"/>
          <w:szCs w:val="24"/>
        </w:rPr>
        <w:t xml:space="preserve">6. Решением главы </w:t>
      </w:r>
      <w:r>
        <w:rPr>
          <w:rFonts w:cs="Arial"/>
          <w:sz w:val="24"/>
          <w:szCs w:val="24"/>
        </w:rPr>
        <w:t>Суводского</w:t>
      </w:r>
      <w:r>
        <w:rPr>
          <w:rFonts w:cs="Arial"/>
          <w:color w:val="000000"/>
          <w:sz w:val="24"/>
          <w:szCs w:val="24"/>
        </w:rPr>
        <w:t xml:space="preserve"> сельского поселения о введении для соответствующих сил муниципального звена территориальной подсистемы режима повышенной готовности или режима чрезвычайной ситуации опреде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Ликвидацию чрезвычайных ситуаций осуществлять силами и средствами организаций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Руководство всеми силами и средствами, привлеченными к ликвидации чрезвычайных ситуаций, и организацию их взаимодействия оставляю за собо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Оперативный штаб руководства разместить по адресу: Волгоградская область, Дубовский муниципальный  район,  ст.Суводская, ул. Степная, д.1, тел. (84458) 7-73-00. 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В случае крайней необходимости руководитель работ по ликвидации чрезвычайных ситуаций вправе самостоятельно принимать решения по следующим вопросам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оведение эвакуационных мероприят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остановка деятельности организаций, находящихся в зоне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ограничение доступа людей в зону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10. Постановление администрации Суводского сельского поселения </w:t>
      </w:r>
      <w:r>
        <w:rPr>
          <w:rFonts w:cs="Arial" w:ascii="Arial" w:hAnsi="Arial"/>
          <w:color w:val="000000"/>
        </w:rPr>
        <w:t>от 14 мая 2012 года №2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«Об </w:t>
      </w:r>
      <w:r>
        <w:rPr>
          <w:rFonts w:cs="Arial" w:ascii="Arial" w:hAnsi="Arial"/>
          <w:bCs/>
        </w:rPr>
        <w:t xml:space="preserve"> утверждении положения о Суводском сельском звене территориальной подсистемы Волгоградской области, единой государственной системы предупреждения и ликвидации чрезвычайных ситуаций» </w:t>
      </w:r>
      <w:r>
        <w:rPr>
          <w:rFonts w:cs="Arial" w:ascii="Arial" w:hAnsi="Arial"/>
        </w:rPr>
        <w:t>считать утратившими силу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Контроль  исполнения настоящего постановления оставляю за собой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Суводского </w:t>
      </w:r>
    </w:p>
    <w:p>
      <w:pPr>
        <w:pStyle w:val="ConsPlusNormal1"/>
        <w:rPr/>
      </w:pPr>
      <w:r>
        <w:rPr>
          <w:rFonts w:cs="Arial"/>
          <w:sz w:val="24"/>
          <w:szCs w:val="24"/>
        </w:rPr>
        <w:t>сельского поселения                                                            Ю.В.Мохов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6237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1</w:t>
      </w:r>
    </w:p>
    <w:p>
      <w:pPr>
        <w:pStyle w:val="ConsPlusNormal1"/>
        <w:ind w:left="6237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</w:t>
      </w:r>
    </w:p>
    <w:p>
      <w:pPr>
        <w:pStyle w:val="ConsPlusNormal1"/>
        <w:ind w:left="6237" w:hanging="0"/>
        <w:jc w:val="right"/>
        <w:rPr/>
      </w:pPr>
      <w:r>
        <w:rPr>
          <w:rFonts w:cs="Arial"/>
          <w:sz w:val="24"/>
          <w:szCs w:val="24"/>
        </w:rPr>
        <w:t>администрации Суводского сельского поселения</w:t>
      </w:r>
    </w:p>
    <w:p>
      <w:pPr>
        <w:pStyle w:val="ConsPlusNormal1"/>
        <w:ind w:left="6237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01 июля 2019 г №38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1" w:name="P72"/>
      <w:bookmarkEnd w:id="1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В СУВОДСКОМ  СЕЛЬСКОМ ПОСЕЛЕНИИ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. Настоящее Положение определяет порядок организации и функционирования Суводского сельского звена территориальной Волгоградской областной подсистемы единой государственной системы предупреждения и ликвидации чрезвычайных ситуаций (далее - сельское звено РСЧС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Сельское звено РСЧС объединяет органы управления, силы и средства исполнительно-распорядительных органов поселения,  организаций, в полномочия которых входит решение вопросов в области защиты населения и территорий от чрезвычайных ситуаций, осуществляет свою деятельность в целях выполнения задач, предусмотренных федеральным и областным законодательство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Сельское звено РСЧС в рамках единой государственной системы предупреждения и ликвидации чрезвычайных ситуаций действует на муниципальном уровне, уровне сельских поселени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 Сельское звено РСЧС предназначается для предупреждения и ликвидации чрезвычайных ситуаций в пределах территории Суводского сельского поселения и включает в себя: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на муниципальном уровне - Суводское звено территориальной подсистемы РСЧС, соответствующее административно-территориальному делению субъекта Российской Федерации Волгоградской области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на объектовом уровне - организации, предприятия и учреждения (далее - организации), расположенные на территории Сувод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Звено Суводского сельского поселения включает в себя объектовые звень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ция, состав сил и средств звеньев  сельского поселения, объектовых звеньев, а также порядок их деятельности определяются соответствующими положениями о них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На каждом уровне сельского звена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6. Координационными органами на территории Суводского сельского поселения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 уровне сельского поселения - комиссии по предупреждению и ликвидации чрезвычайных ситуаций и обеспечению пожарной безопасности сельского поселения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 объектовом уровне - комиссии по предупреждению и ликвидации чрезвычайных ситуаций и обеспечению пожарной безопасности организаций (далее - комиссии организаций)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7. 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решениями главы Суводского сельского поселения, руководителей организ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петенция и полномочия комиссий определяются в положениях о них или в решениях об их образован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и сельского поселения и организаций возглавляют соответственно руководители указанных органов, организаций или их заместител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Основными задачами комиссий в соответствии с их полномочиями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ка предложений по реализации единых подходов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координация деятельности органов управления и сил сельского звена территориальной подсистемы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обеспечение взаимодействия администрации Суводского сельского поселения с органами исполнительной власти Дубовского муниципального района и территориальными органами федеральных органов исполнительной власти при решении задач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 от 30.12.2003 г. № 794 «О единой государственной системе предупреждения и ликвидации чрезвычайных ситуаций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смотрение вопросов об организации оповещения и информирования населения о чрезвычайных ситуациях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Иные задачи могут быть возложены на соответствующие комиссии решениями главы поселения, и руководителями организаций в соответствии с федеральным и областным законодательством, нормативными правовыми актами администрации Суводского сельского по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Постоянно действующие органы управления сельским звеном территориальной подсистемы РСЧС создаются и осуществляют свою деятельность в порядке, установленном федеральным и региональным законодательством, а также иными нормативными правовыми актам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петенция и полномочия постоянно действующих органов управления сельским звеном территориальной подсистемы РСЧС определяются соответствующими положениями о них или уставами указанных органов управ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К постоянно действующим органам управления сельских и объектовых звеньев Суводского сельского звена территориальной подсистемы РСЧС относятся структурные подразделения (работники), специально уполномоченные на решение задач в области гражданской обороны и чрезвычайных ситуаций соответствующих звеньев, компетенция и полномочия которых определяются положениями о них или должностными инструкциям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Органами повседневного управления сельским звеном районной подсистемы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единая дежурно-диспетчерская служба Дубовского муниципального района  (телефон 8-844-58-3-21-79)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ежурно-диспетчерские службы организаций (объектов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казанные органы осуществляют свою деятельность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Размещение органов управления сельским звеном территориальной подсистемы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Для ликвидации чрезвычайных ситуаций на территории муниципального образования привлекаются специально подготовленные силы и средства постоянной готовности (далее - силы постоянной готовности) сельского звена территориальной подсистемы РСЧС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силам постоянной готовности сельского звена территориальной подсистемы РСЧС относятся силы постоянной готовности сельского поселения, организаций и общественных объединений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 и структуру сил постоянной готовности сельского звена территориальной подсистемы РСЧС определяют создающие их органы исполнительной власти сельского поселения, организации 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Координация деятельности аварийно-спасательных формирований, аварийных формирований организаций и аварийно-спасательной службы осуществляется на территории муниципального образования в порядке, установленном Правительством Российской Федер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по решению главы Суводского сельского посе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сельским звеном территориальной подсистемы РСЧС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5. Подготовка руководящего состава администрации Суводского сельского поселения, организаций, на которые возложено решение задач по предупреждению и ликвидации чрезвычайных ситуаций, и населения осуществляется в соответствии с порядком, установленным Прави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6. Для ликвидации чрезвычайных ситуаций создаются и используются резервы финансовых и материальных ресурсов Сувод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Порядок создания, использования и восполнения резервов финансовых и материальных ресурсов  Суводского сельского поселения определяется законодательством Российской Федерации и нормативными правовыми актами администрации Суводского сельского по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 Управление сельским звеном территориальной подсистемы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административно-территориальных звеньев территориальной подсистемы Волгоградской области единой системы и на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8. Информационное обеспечение в сельском звене территориальной подсистемы РСЧС осуществляется с использованием средств связи и оповещения, обеспечивающих обмен данными, подготовку, сбор, обработку, анализ и передачу информ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в порядке, установленном Прави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9. Проведение мероприятий по предупреждению и ликвидации чрезвычайных ситуаций на территории муниципального образования осуществляется на основе плана действий по предупреждению и ликвидации чрезвычайных ситуаций Суводского сельского поселения, а также планов действий (взаимодействия) функциональных подсистем территориальных органов федеральных органов исполнительной власти и организ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. При отсутствии угрозы возникновения чрезвычайных ситуаций на объектах, территориях или на водных объектах муниципального образования органы управления и силы сельского звена районной подсистемы функционируют в режиме повседнев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Решениями главы Суводского сельского поселения и руководителей организаций, на территории которых могут возникнуть или возникли чрезвычайные ситуации либо к полномочиям которых отнесена их ликвидация, для соответствующих органов управления и сил сельского звена районной подсистемы может устанавливаться один из следующих режимов функционировани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режим повышенной готовности - при угрозе возникновения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режим чрезвычайной ситуации - при возникновении и ликвидации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1. Вышеуказанными решениями о введении для соответствующих органов управления и сил районной подсистемы режима повышенной готовности или режима чрезвычайной ситуации опреде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еречень мер по обеспечению защиты населения и территорий от чрезвычайной ситуации или организации работ по ее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Администрация Суводского сельского поселения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районной подсистемы, а также о мерах по обеспечению безопасности на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2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отменяются установленные режимы функционирования решениями главы Суводского сельского поселения, и руководителей организ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 Основными мероприятиями, проводимыми органами управления и силами сельского звена территориальной подсистемы РСЧС,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1. В режиме повседневной деятельност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зучение состояния окружающей среды и прогнозирование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бор, обработка и обмен информацией в области защиты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зработка и реализация целевых и научно-технических программ и мер по предупреждению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ланирование действий органов управления и сил сельского звена территориальной подсистемы РСЧС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ация подготовки и обеспечения их деятель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дготовка населения к действиям в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паганда знаний в области защиты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дзор и контроль в области защиты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участие в расследовании причин аварий и катастроф, а также в разработке мер по устранению причин подобных аварий и катастроф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2. В режиме повышенной готовност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ведение при необходимости круглосуточного дежурства руководителей и должностных лиц органов управления и сил сельского звена территориальной подсистемы РСЧС на стационарных пунктах управления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прерывный сбор, обработка и передача органам управления и силам сельского звена и район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точнение планов действий по предупреждению и ликвидации чрезвычайных ситуаций, планов взаимодействия при ликвидации чрезвычайных ситуаций и иных документов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ведение при необходимости сил и средств сельского звена районной под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при необходимости эвакуационных мероприят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3. В режиме чрезвычайной ситуаци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овещение руководителей организаций, а также населения о возникших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мероприятий по защите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ация работ по ликвидации чрезвычайных ситуаций и всестороннему обеспечению действий сил и средств сельского звена районн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их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ация и поддержание непрерывного взаимодействия органов управления и сил сельской, районной и функциональной подсистем по вопросам ликвидации чрезвычайных ситуаций и их послед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мероприятий по жизнеобеспечению населения в чрезвычайных ситуациях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4. Ликвидация чрезвычайных ситуаций осуществляе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локальной - силами и средствами организ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муниципальной - силами и средствами органов местного самоуправ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5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равление ликвидацией чрезвычайных ситуаций и первоочередными мероприятиями по защите населения и территорий осуществляется через руководителей аварийно-спасательных служб и аварийно-спасательных формирован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ой ситуации и исполняют их до прибытия руководителей работ, определенных планами действий по предупреждению и ликвидации чрезвычайных ситуаций или назначенных уполномоченным органом исполнительной власти об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и работ по ликвидации чрезвычайных ситуаций по согласованию с Администрацией Волгоградской области, администрацией Дубовского муниципального района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6. 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естный уровень реагирова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главы  Дубовского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color w:val="000000"/>
        </w:rPr>
        <w:t>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эвакуационных мероприятий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аварийно-спасательных и других неотлож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граничение доступа людей в зону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пользование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лечение на добровольной основе населения к проведению аварийно-спасательных работ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органы исполнительной власти района и области, органы местного самоуправления, единую дежурно-диспетчерскую службу района, организации и оперативные службы территориальных органов МЧС Росс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8. Финансовое обеспечение функционирования сельского звена территориальной подсистемы РСЧС и мероприятий по предупреждению и ликвидации чрезвычайных ситуаций осуществляется на каждом уровне за счет средств соответствующих бюджетов и собственных средств организаци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9. Расходование материальных ценностей из резерва Суводского сельского поселения, предназначенного для обеспечения ликвидации последствий чрезвычайных ситуаций, осуществляется в соответствии с нормативными правовыми актами администрации Суводского сельского поселе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581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2</w:t>
      </w:r>
    </w:p>
    <w:p>
      <w:pPr>
        <w:pStyle w:val="ConsPlusNormal1"/>
        <w:ind w:left="581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</w:t>
      </w:r>
    </w:p>
    <w:p>
      <w:pPr>
        <w:pStyle w:val="ConsPlusNormal1"/>
        <w:ind w:left="5812" w:hanging="0"/>
        <w:jc w:val="right"/>
        <w:rPr/>
      </w:pPr>
      <w:r>
        <w:rPr>
          <w:rFonts w:cs="Arial"/>
          <w:sz w:val="24"/>
          <w:szCs w:val="24"/>
        </w:rPr>
        <w:t>администрации Суводского сельского поселения</w:t>
      </w:r>
    </w:p>
    <w:p>
      <w:pPr>
        <w:pStyle w:val="ConsPlusNormal1"/>
        <w:ind w:left="581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1 июля  2019 г №38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2" w:name="P200"/>
      <w:bookmarkEnd w:id="2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О КОМИССИИ АДМИНИСТРАЦИИ СУВОДСКОГО  СЕЛЬСКОГО  ПОСЕЛЕНИЯ  ПО ПРЕДУПРЕЖДЕНИЮ И ЛИКВИДАЦИ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ВЫЧАЙНЫХ СИТУАЦИЙ И ОБЕСПЕЧЕНИЮ ПОЖАРНОЙ БЕЗОПАСНОСТИ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Комиссия администрации Суводского сельского поселения по предупреждению и ликвидации чрезвычайных ситуаций и обеспечению пожарной безопасности (далее - Комиссия) является органом управления, координирующим и обеспечивающим согласованность действий организаций и общественных объединений на территории Суводского сельского поселения в целях реализации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Комиссия руководствуется в своей деятельности </w:t>
      </w:r>
      <w:hyperlink r:id="rId4">
        <w:r>
          <w:rPr>
            <w:rStyle w:val="InternetLink"/>
            <w:rFonts w:cs="Arial"/>
            <w:color w:val="000000"/>
            <w:sz w:val="24"/>
            <w:szCs w:val="24"/>
          </w:rPr>
          <w:t>Конституцией</w:t>
        </w:r>
      </w:hyperlink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 нормативными правовыми актами Волгоградской области, муниципальными правовыми актами Дубовского муниципального района и настоящим Положением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Руководство деятельностью Комиссии осуществляет глава Суводского сельского поселения, который является председателем Комиссии. В период отсутствия председателя Комиссии исполнение его обязанностей возлагается на заместителя председателя Комиссии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. Основные задачи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ми задачами Комиссии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координация деятельности органов управления и сил сельского звена территориальной подсистемы единой государственной системы предупреждения и ликвидации чрезвычайных ситуаций на территории Суводского сельского поселения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еспечение согласованности действий территориальных органов федеральных органов исполнительной власти, органов исполнительной власти Волгоградской области, Дубовского муниципального района, организаций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 от 30.12.2003 г. № 794 «О единой государственной системе предупреждения и ликвидации чрезвычайных ситуаций»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ссмотрение вопросов об организации оповещения и информирования населения о чрезвычайных ситуациях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I. Функции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с целью выполнения возложенных на нее задач осуществляет следующие функци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атывает предложения по совершенствованию нормативных правовых актов субъекта Российской Федерации и муниципальных правовых актов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сматривает прогнозы чрезвычайных ситуаций на территории поселений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частвует в разработке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атывает предложения по развитию и обеспечению функционирования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разработку и осуществление мер по проведению согласованной научно-технической политики в области развития сил и средств сельского звена территориальной подсистемы единой государственной системы РСЧС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атывает предложения по ликвидации чрезвычайных ситуаций местного уровня - на территории поселения и проведению операций чрезвычайного гуманитарного реагирова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V. Полномочия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в пределах своей компетенции имеет право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прашивать у органов местного самоуправления, организаций и общественных объединений необходимые материалы и информацию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заслушивать на своих заседаниях представителей организаций и общественных объединен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слушивать на своих заседаниях информацию о соответствии занимаемым должностям руководителей и должностных лиц в случае невыполнения ими обязанностей по защите населения и территорий от чрезвычайных ситуаций или непринятия мер по обеспечению готовности сил и средств, предназначенных для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ивлекать для участия в своей работе представителей организаций и общественных объединений по согласованию с их руководителям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оздавать рабочие группы, в том числе постоянно действующие, из числа членов Комиссии, ученых, специалистов и представителей заинтересованных организаций по направлениям деятельности Комиссии, определять в установленном порядке полномочия и порядок работы этих групп по согласованию с их руководителями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вносить в установленном порядке в администрацию Суводского сельского поселения предложения по вопросам, требующим решения главы  Суводского сельского поселе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. Организация работы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седания Комиссии проводятся по мере необходимости, но не реже одного раза в квартал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Подготовка материалов к заседанию Комиссии осуществляется, должностными лицами администрации Суводского сельского поселения, к сфере ведения которых относятся вопросы, включенные в повестку дня заседания. Материалы должны быть представлены в Комиссию не позднее чем за 10 дней до даты проведения заседа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Комиссии, принимаемые в соответствии с ее компетенцией, являются обязательными для исполнения организациями, независимо от их организационно-правовой формы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Организационно-техническое обеспечение деятельности Комиссии осуществляет отдел по мобилизационной подготовке, ГО и ЧС администрации Суводского сельского поселения.</w:t>
      </w:r>
    </w:p>
    <w:p>
      <w:pPr>
        <w:pStyle w:val="ConsPlusNormal1"/>
        <w:ind w:left="5529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3</w:t>
      </w:r>
    </w:p>
    <w:p>
      <w:pPr>
        <w:pStyle w:val="ConsPlusNormal1"/>
        <w:ind w:left="5529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</w:t>
      </w:r>
    </w:p>
    <w:p>
      <w:pPr>
        <w:pStyle w:val="ConsPlusNormal1"/>
        <w:ind w:left="5529" w:hanging="0"/>
        <w:jc w:val="right"/>
        <w:rPr/>
      </w:pPr>
      <w:r>
        <w:rPr>
          <w:rFonts w:cs="Arial"/>
          <w:sz w:val="24"/>
          <w:szCs w:val="24"/>
        </w:rPr>
        <w:t>администрации Суводского сельского поселения</w:t>
      </w:r>
    </w:p>
    <w:p>
      <w:pPr>
        <w:pStyle w:val="ConsPlusNormal1"/>
        <w:ind w:left="5529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1 июля  2019 г №3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сии по предупреждению и ликвидации чрезвычайных ситуац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 обеспечению пожарной безопас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уводского сельского посе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533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охов Юрий Василье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глава Суводского сельского поселения, председатель комиссии;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овалова Анна Алексее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Главный специалист администрации Суводского сельского поселения, заместитель председателя комиссии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озовик Сергей Аркадье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Секретарь  Совета депутатов Суводского сельского поселения (по согласованию);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апикова Елена Николае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етеринарный врач (по согласованию);</w:t>
            </w:r>
          </w:p>
        </w:tc>
      </w:tr>
      <w:tr>
        <w:trPr>
          <w:trHeight w:val="6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ародубцева Ольга Борисо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Заведующий ФАПом ст.Суводская(по согласованию);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утаеноко Оксана Михайло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Директор МКОУ  Суводская ОШ (по согласованию);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ухова Оксана Родионо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eastAsia="en-US"/>
              </w:rPr>
              <w:t>Директор МКУК «Дом культуры Суводского сельского поселения» (по согласованию)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рбунов Сергей Викторо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частковый уполномоченный полиции, член комиссии  (</w:t>
            </w:r>
            <w:bookmarkStart w:id="3" w:name="_GoBack"/>
            <w:bookmarkEnd w:id="3"/>
            <w:r>
              <w:rPr>
                <w:rFonts w:cs="Arial" w:ascii="Arial" w:hAnsi="Arial"/>
                <w:lang w:eastAsia="en-US"/>
              </w:rPr>
              <w:t>по согласованию)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C733A4A31C280B8C482E7660AC9685649710C1089B5983583B441CAD2FF718A34809A8jCU7N" TargetMode="External"/><Relationship Id="rId3" Type="http://schemas.openxmlformats.org/officeDocument/2006/relationships/hyperlink" Target="consultantplus://offline/ref=5CC733A4A31C280B8C482E7660AC9685649710C9009D5983583B441CAD2FF718A34809AAC74239FCjBU6N" TargetMode="External"/><Relationship Id="rId4" Type="http://schemas.openxmlformats.org/officeDocument/2006/relationships/hyperlink" Target="consultantplus://offline/ref=5CC733A4A31C280B8C482E7660AC968567981FCD02CF0E81096E4Aj1U9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08:00Z</dcterms:created>
  <dc:creator>1</dc:creator>
  <dc:description/>
  <cp:keywords/>
  <dc:language>en-US</dc:language>
  <cp:lastModifiedBy>1</cp:lastModifiedBy>
  <cp:lastPrinted>2019-07-05T19:48:00Z</cp:lastPrinted>
  <dcterms:modified xsi:type="dcterms:W3CDTF">2019-07-05T15:51:00Z</dcterms:modified>
  <cp:revision>4</cp:revision>
  <dc:subject/>
  <dc:title>ПОСТАНОВЛЕНИЕ</dc:title>
</cp:coreProperties>
</file>