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 СУВОД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От  20 февраля 2019 г.                                                                                  № 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 внесении изменений и дополнений в Постановление администрации Суводского  сельского поселения от 16 ноября 2015 года № 64«Об утверждении реестра (перечня) муниципальных услу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В соответствии с Бюджетным кодексом Российской Федерации, руководствуясь статьей 14 Федерального закона от 06.10.2003 г. № 131-ФЗ «Об общих принципах организации местного самоуправления в Российской Федерации»,  статьей 11 Федерального закона от 27.07.2010 г. № 210-ФЗ «Об организации предоставления государственных и муниципальных услуг», на основании Устава Суводского  сельского поселения, а также для формирования Сводного реестра муниципальных услуг(функций) оказываемых на территории  Дубовского муниципального района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ЯЮ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  Изложить перечень муниципальных услуг, предоставляемых администрацией Суводского сельского поселения и  подведомственными ей муниципальными учреждениями в новой редакции  (приложение № 1) к постановлению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2.  Настоящее постановление разместить в информационной сети интернет на официальном сайте администрации Суводского сельского посел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 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уводск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:</w:t>
        <w:tab/>
        <w:tab/>
        <w:tab/>
        <w:tab/>
        <w:tab/>
        <w:tab/>
        <w:t>Ю.В.Мох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Суводского сельского поселения                                                                                                                                                                                                                                от  20 февраля 2019 г.. №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униципальных услуг, предоставляемых администрацией Суводского  сельского поселения и  подведомственными ей муниципальными учреждениями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2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рганизация библиотечного обслуживания населения проживающего на территории Суводского 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, ст. 14 п.1 п.п. 4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закон от 29.12.1994г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8-ФЗ «О библиотечном деле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3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К «Библиотека Суводского  сельского поселения»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культурно-досуговых учреждений по проведению мероприятий на территории Суводского 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, ст. 14 п. 1 п.п. 12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РФ от 09.10.1992г. №3612-1 «Основы законодательства РФ о культуре»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став Суводского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К Дом культуры Суводского  сельского поселения»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Суводского 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едеральный закон от 06.10.2003г. № 131-ФЗ  «Об общих принципах организации местного самоуправления в РФ», ст.14, п.1 п.п.3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РФ от 26.07.2006 г. №135-ФЗ «О защите конкуренции» с изменениями от 08.11.2008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Решение Совета депутатов Суводского  сельского поселения № 2/3 от 05.03.2007 г. «О порядке распоряжения и управления имуществом, находящегося в собственности Суводского  сельского поселения Дубовского муниципального района Волгоградской област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Суводского  сельского поселения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ритуальных услуг и содержание мест захоронений на территории Суводского 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2 части 1 статьи 14 Федерального закона от 06 октября 2003 г. № 131-ФЗ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Суводского  сельского поселения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воение адреса объекту недвижимости (выдача справок о присвоении адреса объекту недвижимости) , расположенного на территории Сувод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ункт 21 части 1 статьи 14 Федерального закона от 06 октября 2003 г. № 131-ФЗ «Об общих принципах организации местного самоуправления в РФ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 Суводского  сельского поселения 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ача выписок из похозяйственных книг на недвижимое имущество и личное подсобное хозяйство расположенных на территории Суводского  сельского поселен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Федеральный закон №122_ФЗ от 21.07.1997 г. «О государственной регистрации прав на недвижимое имущество и сделок с ни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Суводского  сельского поселения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Об утверждении Административного регламента предоставления муниципальной услуги «Выдача разрешения на вырубку деревьев, кустарников, уничтожение (перекопку) газонов и цветников на территории Суводского  сельского поселения»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3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исполнения муниципальной услуги «Предоставление информации об очередности предоставления жилых помещений на условиях социального найма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администрации Суводского  сельского поселения в аренду без проведения торгов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 предоставления муниципальной услуги«</w:t>
            </w:r>
            <w:r>
              <w:rPr>
                <w:rFonts w:cs="Arial" w:ascii="Arial" w:hAnsi="Arial"/>
                <w:sz w:val="22"/>
                <w:szCs w:val="22"/>
              </w:rPr>
              <w:t>Предоставление порубочного билета и (или) разрешения на пересадку деревьев, кустарников на территории Суводского сельского поселения Дубовского муниципального района Волгоградской области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 осуществления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го контроля за обеспечением сохранности автомобильных дорог местного значения в Суводском  сельском поселении Дубовского                                  муниципального района Волгоград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 муниципальной услуги (функции) Предоставление водных объектов, находящихся в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исполнения муниципальной  функции «Осуществление муниципального жилищн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я на территории  Суводского  сельского поселения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от 27.07.2010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. постановление администрации Суводского  сельского поселения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став Суводского  сельского поселения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Об утверждении  административного регламента исполнения муниципальной  услуги  по предоставлению разрешений на осуществление земляных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Об утверждении административного регламента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предоставления муниципальной услуги</w:t>
            </w:r>
            <w:r>
              <w:rPr>
                <w:rFonts w:cs="Arial" w:ascii="Arial" w:hAnsi="Arial"/>
                <w:sz w:val="22"/>
                <w:szCs w:val="22"/>
              </w:rPr>
              <w:t xml:space="preserve">  «Предоставление субъектам малого и среднего предпринимательства муниципального имущества, включенного в перечень муниципального имущества»на территории Суводского сельского поселения</w:t>
            </w:r>
          </w:p>
          <w:p>
            <w:pPr>
              <w:pStyle w:val="Normal"/>
              <w:ind w:left="426" w:right="5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от 27.07.2010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Суводского сельского поселения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едеральный закон №122_ФЗ от 21.07.1997 г. «О государственной регистрации прав на недвижимое имущество и сделок с ни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ых участков находящихся в муниципальной собственности администрации Суводского  сельского поселения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исполнения муниципальной функции по осуществлению муниципального контроля в сфере соблюдения правил благоустройства Суводского  сельского поселен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Федеральный закон № 294-ФЗ от 26.12.2008 г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исполнения муниципальной услуги по предоставлению разрешений на осуществление земельных раб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от 25.08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от 27.07.2010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от 27.07.2010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Суводского  сельского поселения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от 27.07.2010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в Суводского 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 сельского поселения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тверждении административного регламента предоставления муниципальной услуги   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от 05.02.2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от 27.07.2010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N 210-ФЗ</w:t>
              </w:r>
            </w:hyperlink>
            <w:r>
              <w:rPr>
                <w:sz w:val="22"/>
                <w:szCs w:val="22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Суводского  сельского поселения № 18  от 27.07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Устав Сувод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увод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1" w:right="987" w:gutter="0" w:header="0" w:top="539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2CDE6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consultantplus://offline/ref=868750D5EFC46CB74E6E4777F6405FADC9E5AE52CDE6C50719B510FF94tCwFE" TargetMode="External"/><Relationship Id="rId5" Type="http://schemas.openxmlformats.org/officeDocument/2006/relationships/hyperlink" Target="consultantplus://offline/ref=868750D5EFC46CB74E6E4777F6405FADC9E5AE52CDE6C50719B510FF94tCwFE" TargetMode="External"/><Relationship Id="rId6" Type="http://schemas.openxmlformats.org/officeDocument/2006/relationships/hyperlink" Target="consultantplus://offline/ref=868750D5EFC46CB74E6E4777F6405FADC9E5AE52CDE6C50719B510FF94tCwFE" TargetMode="External"/><Relationship Id="rId7" Type="http://schemas.openxmlformats.org/officeDocument/2006/relationships/hyperlink" Target="consultantplus://offline/ref=868750D5EFC46CB74E6E4777F6405FADC9E5AE52CDE6C50719B510FF94tCwFE" TargetMode="External"/><Relationship Id="rId8" Type="http://schemas.openxmlformats.org/officeDocument/2006/relationships/hyperlink" Target="consultantplus://offline/ref=868750D5EFC46CB74E6E4777F6405FADC9E5AE52CDE6C50719B510FF94tCwFE" TargetMode="External"/><Relationship Id="rId9" Type="http://schemas.openxmlformats.org/officeDocument/2006/relationships/hyperlink" Target="consultantplus://offline/ref=868750D5EFC46CB74E6E4777F6405FADC9E5AE52CDE6C50719B510FF94tCwFE" TargetMode="External"/><Relationship Id="rId10" Type="http://schemas.openxmlformats.org/officeDocument/2006/relationships/hyperlink" Target="consultantplus://offline/ref=868750D5EFC46CB74E6E4777F6405FADC9E5AE52CDE6C50719B510FF94tCwFE" TargetMode="External"/><Relationship Id="rId11" Type="http://schemas.openxmlformats.org/officeDocument/2006/relationships/hyperlink" Target="consultantplus://offline/ref=868750D5EFC46CB74E6E4777F6405FADC9E5AE52CDE6C50719B510FF94tCwFE" TargetMode="External"/><Relationship Id="rId12" Type="http://schemas.openxmlformats.org/officeDocument/2006/relationships/hyperlink" Target="consultantplus://offline/ref=868750D5EFC46CB74E6E4777F6405FADC9E5AE52CDE6C50719B510FF94tCwFE" TargetMode="External"/><Relationship Id="rId13" Type="http://schemas.openxmlformats.org/officeDocument/2006/relationships/hyperlink" Target="consultantplus://offline/ref=868750D5EFC46CB74E6E4777F6405FADC9E5AE52CDE6C50719B510FF94tCwFE" TargetMode="External"/><Relationship Id="rId14" Type="http://schemas.openxmlformats.org/officeDocument/2006/relationships/hyperlink" Target="consultantplus://offline/ref=868750D5EFC46CB74E6E4777F6405FADC9E5AE52CDE6C50719B510FF94tCwFE" TargetMode="External"/><Relationship Id="rId15" Type="http://schemas.openxmlformats.org/officeDocument/2006/relationships/hyperlink" Target="consultantplus://offline/ref=868750D5EFC46CB74E6E4777F6405FADC9E5AE52CDE6C50719B510FF94tCwFE" TargetMode="External"/><Relationship Id="rId16" Type="http://schemas.openxmlformats.org/officeDocument/2006/relationships/hyperlink" Target="consultantplus://offline/ref=868750D5EFC46CB74E6E4777F6405FADC9E5AE52CDE6C50719B510FF94tCwFE" TargetMode="External"/><Relationship Id="rId17" Type="http://schemas.openxmlformats.org/officeDocument/2006/relationships/hyperlink" Target="consultantplus://offline/ref=868750D5EFC46CB74E6E4777F6405FADC9E5AE52CDE6C50719B510FF94tCwF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50:00Z</dcterms:created>
  <dc:creator>1</dc:creator>
  <dc:description/>
  <cp:keywords/>
  <dc:language>en-US</dc:language>
  <cp:lastModifiedBy>1</cp:lastModifiedBy>
  <cp:lastPrinted>2019-02-26T11:02:00Z</cp:lastPrinted>
  <dcterms:modified xsi:type="dcterms:W3CDTF">2019-02-26T07:04:00Z</dcterms:modified>
  <cp:revision>9</cp:revision>
  <dc:subject/>
  <dc:title>ПОСТАНОВЛЕНИЕ</dc:title>
</cp:coreProperties>
</file>