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Style w:val="FontStyle22"/>
          <w:rFonts w:cs="Arial" w:ascii="Arial" w:hAnsi="Arial"/>
          <w:sz w:val="24"/>
          <w:szCs w:val="24"/>
        </w:rPr>
        <w:t>АДМИНИСТРАЦИЯ СУВОД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1 мая  2018 года                                                                          №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еречня видов муниципального контроля и органов местного самоуправления Суводского сельского поселения, уполномоченных на их осуществлени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решением Совета депутатов Суводского сельского поселения № 6 от 15.05.2017 года «О порядке ведения перечня видов муниципального контроля и органов местного самоуправления  Суводского сельского поселения, уполномоченных на их осуществление», руководствуясь Уставом Суводского сельского поселен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1. Утвердить перечень видов муниципального контроля и органов местного самоуправления Суводского сельского поселения, уполномоченных на их осуществление. (приложение 1)</w:t>
      </w:r>
    </w:p>
    <w:p>
      <w:pPr>
        <w:pStyle w:val="ConsPlusTitle"/>
        <w:widowControl/>
        <w:ind w:firstLine="708"/>
        <w:rPr/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е Постановление разместить в информационной сети «Интернет» на официальном  сайте администрации Суводского сельского поселения.</w:t>
      </w:r>
    </w:p>
    <w:p>
      <w:pPr>
        <w:pStyle w:val="ConsPlusTitle"/>
        <w:widowControl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постановление подлежит обнародованию.</w:t>
      </w:r>
    </w:p>
    <w:p>
      <w:pPr>
        <w:pStyle w:val="ConsPlusTitle"/>
        <w:widowControl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Title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Глава Суводского </w:t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Ю.В.Мохов</w:t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ConsPlusTitle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Суводского сельского поселения</w:t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21.05.2018года № 30</w:t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видов муниципального контроля и органов местного самоуправления  Суводского сельского поселения, уполномоченных на их осуществлени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41"/>
        <w:gridCol w:w="2870"/>
        <w:gridCol w:w="301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вид муниципального контроля, осуществляемого органом </w:t>
            </w:r>
            <w:r>
              <w:rPr>
                <w:rFonts w:cs="Arial" w:ascii="Arial" w:hAnsi="Arial"/>
              </w:rPr>
              <w:t>местного самоуправл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Наименование органа </w:t>
            </w:r>
            <w:r>
              <w:rPr>
                <w:rFonts w:cs="Arial" w:ascii="Arial" w:hAnsi="Arial"/>
              </w:rPr>
              <w:t>местного самоуправления</w:t>
            </w:r>
            <w:r>
              <w:rPr>
                <w:rFonts w:cs="Arial" w:ascii="Arial" w:hAnsi="Arial"/>
                <w:bCs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контроль за сохранностью автомобильных дорог местного значения в границах населенных пунктов Суводского сельского поселения  Дубовского  муниципального района Волгоградской област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уводского сельского поселе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депутатов Суводского сельского поселения № 8/9 от 07.06.2016 го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Муниципальный контроль в сфере соблюдения правил благоустройства сельского посел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уводского  сельского поселе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от 02.04.2018 г. № 21</w:t>
            </w:r>
          </w:p>
        </w:tc>
      </w:tr>
    </w:tbl>
    <w:p>
      <w:pPr>
        <w:pStyle w:val="ConsPlusTitl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 Unicode MS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BodyTextChar">
    <w:name w:val="Body Text Char"/>
    <w:basedOn w:val="Style12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color w:val="00000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31:00Z</dcterms:created>
  <dc:creator>Синенко Наталья Ивановна</dc:creator>
  <dc:description/>
  <cp:keywords/>
  <dc:language>en-US</dc:language>
  <cp:lastModifiedBy>1</cp:lastModifiedBy>
  <cp:lastPrinted>2017-04-19T11:37:00Z</cp:lastPrinted>
  <dcterms:modified xsi:type="dcterms:W3CDTF">2018-05-30T07:48:00Z</dcterms:modified>
  <cp:revision>315</cp:revision>
  <dc:subject/>
  <dc:title/>
</cp:coreProperties>
</file>