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>АДМИНИСТРАЦИЯ СУВОДСКОГО СЕЛЬСКОГО ПОСЕЛЕНИЯ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ДУБОВСКИЙ  МУНИЦИПАЛЬНЫЙ РАЙОН ВОЛГОГРАДСКАЯ ОБЛАСТ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т 03 апреля   2018 года                                                                             № 23                                                                                                  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т.Суводская   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б утверждении порядка и условий предоставления субъектам малого и среднего предпринимательства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В соответствии с Федеральным законом от 24.07.2007 N 209-ФЗ "О развитии малого и среднего предпринимательства в Российской Федерации", Федеральным законом от 26.07.2006 N 135-ФЗ "О защите конкуренции"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П О С Т А Н О В Л Я 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  Утвердить </w:t>
      </w:r>
      <w:r>
        <w:rPr>
          <w:rFonts w:cs="Arial" w:ascii="Arial" w:hAnsi="Arial"/>
          <w:sz w:val="24"/>
          <w:szCs w:val="24"/>
          <w:lang w:eastAsia="ru-RU"/>
        </w:rPr>
        <w:t xml:space="preserve">Порядок и условия предоставления субъектам малого и среднего предпринимательства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 на территории Суводского сельского поселения, </w:t>
      </w:r>
      <w:r>
        <w:rPr>
          <w:rFonts w:cs="Arial" w:ascii="Arial" w:hAnsi="Arial"/>
          <w:sz w:val="24"/>
          <w:szCs w:val="24"/>
        </w:rPr>
        <w:t>согласно при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астоящее постановление разместить в информационно-телекоммуникационной сети «Интернет» на официальном сайте администрации Суводского сельского поселения Дуб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    Контроль за исполнением данного постановления оставляю за собой.</w:t>
      </w:r>
    </w:p>
    <w:p>
      <w:pPr>
        <w:pStyle w:val="Normal"/>
        <w:autoSpaceDE w:val="false"/>
        <w:ind w:left="2832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 xml:space="preserve">Глава Суводск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сельского  поселения:</w:t>
        <w:tab/>
        <w:tab/>
        <w:tab/>
        <w:tab/>
        <w:tab/>
        <w:tab/>
        <w:tab/>
        <w:t>Ю.В.Мох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eastAsia="Arial Unicode M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eastAsia="Arial Unicode M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eastAsia="Arial Unicode M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к постановлению 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Сувод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№ 23 от 03.04.2018 год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рядок и условия предоставления субъектам малого и среднего предпринимательства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360"/>
        <w:jc w:val="center"/>
        <w:rPr>
          <w:rFonts w:ascii="Arial" w:hAnsi="Arial"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Arial" w:hAnsi="Arial"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1.1. Настоящие Порядок и условия регулируют процедуру предоставления в аренду муниципального имущества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Суводского  </w:t>
      </w:r>
      <w:r>
        <w:rPr>
          <w:rFonts w:eastAsia="Arial Unicode MS" w:cs="Arial" w:ascii="Arial" w:hAnsi="Arial"/>
          <w:color w:val="000000"/>
          <w:sz w:val="24"/>
          <w:szCs w:val="24"/>
        </w:rPr>
        <w:t>сельского поселения, включенного в перечень муниципального имущества, свободного от прав третьих лиц (за исключением прав субъектов малого и среднего предпринимательств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1.2. Муниципальное имущество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Суводского  </w:t>
      </w:r>
      <w:r>
        <w:rPr>
          <w:rFonts w:eastAsia="Arial Unicode MS" w:cs="Arial" w:ascii="Arial" w:hAnsi="Arial"/>
          <w:color w:val="000000"/>
          <w:sz w:val="24"/>
          <w:szCs w:val="24"/>
        </w:rPr>
        <w:t>сельского поселения, включенное в перечень муниципального имущества, свободного от прав третьих лиц (за исключением прав субъектов малого и среднего предпринимательства) (далее - Перечень), предоставляется субъектам малого и среднего предпринимательства во владение и (или) в пользование на условиях аренды в порядке, предусмотренно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</w:rPr>
        <w:t xml:space="preserve">1.3. Арендодателем муниципального имущества, включенного в перечень, является Администрация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Суводского  </w:t>
      </w:r>
      <w:r>
        <w:rPr>
          <w:rFonts w:eastAsia="Arial Unicode MS" w:cs="Arial" w:ascii="Arial" w:hAnsi="Arial"/>
          <w:color w:val="000000"/>
          <w:sz w:val="24"/>
          <w:szCs w:val="24"/>
        </w:rPr>
        <w:t>сельского поселения (далее – Администрац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1.4. Имущество предоставляется в аренду с соблюдением требований, установленных Федеральным законом от 26.07.2006 N 135-ФЗ "О защите конкуренции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1.4.1. В течение года с даты включения муниципального имущества в Перечень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26.07.2006 N 135-ФЗ "О защите конкуренции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1.5. Заключение договора аренды имущества осуществля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1.5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1.5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 Федерального закона от 26.07.2006 N 135-ФЗ "О защите конкуренции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1.6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заключения о возможности предоставления имущества в аренду, подготовленного комиссией по определению условий сдачи в аренду имущества (далее - Комиссия), создаваемой Администраци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134" w:hanging="360"/>
        <w:jc w:val="center"/>
        <w:rPr>
          <w:rFonts w:ascii="Arial" w:hAnsi="Arial"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</w:rPr>
        <w:t>Условия предоставления в аренду имуще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1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имущество, указанное в заявлении, включено в перечен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имущество свободно от прав третьих лиц.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2. При несоблюдении одного из условий, предусмотренных пунктом 2.1. 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3. Имущественная поддержка оказывается при условии, чт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субъект малого или среднего предпринимательства соответствует требованиям статьи 4 Федерального закона № 209-ФЗ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 отношении субъекта малого или среднего предпринимательства и организации, образующей инфраструктуру поддержки субъектов малого и среднего предпринимательства, не приняты решения о признании банкротом и (или)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 отношении субъекта малого или среднего предпринимательства, являющегося юридическим лицом, и организации, образующей инфраструктуру поддержки субъектов малого и среднего предпринимательства, не принято решение о ликвид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имущество, на которое претендует заявитель, не передано в аренду субъекту малого или среднего предпринимательства или организации, образующей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4. Имущественная поддержка не может оказываться в отношении субъектов малого и среднего предпринимательств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являющихся участниками соглашений о разделе продук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5. В оказании поддержки отказывается в случае, есл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не выполнены условия оказания поддерж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ранее в отношении заявителя – субъекта малого и среднего предпринимательства –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6. Использование имущества не по целевому назначению не допуска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7.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8. Имущество предоставляется уполномоченным органом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конкурсной основе с соблюдением требований, установленных Федеральным законом № 135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Предоставление в аренду имущества без проведения торгов осуществляется в случаях, предусмотренных статьей 17.1 Федерального закона № 135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9. Срок, на который заключается договор аренды, должен составлять не менее пяти л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Срок договора аренды может быть уменьшен на основании поданного до заключения такого договора заявления лица, приобретающего права владения и (или) пользования, в случае предоставления имущества в соответствии с абзацем вторым пункта 2.6 данного раздела Порядка и услов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10. Размер арендной платы определяется договором аренды на основании отчета независимого оценщика об оценке рыночной стоимости арендной платы, составленного в соответствии с законодательством Российской Федерации об оценочной деятельности, либо по результатам проведения торгов на право заключения договора арен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11. Субъектам малого и среднего предпринимательства, занимающимся социально значимыми видами деятельности или иными приоритетными видами деятельности, имущество предоставляется в аренду на льготных услов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 первый год аренды производится оплата 100 процентов размера арендной пла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о второй и третий годы аренды производится оплата 80 процентов размера арендной пла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 четвертый и последующие годы аренды производится оплата 60 процентов размера арендной пла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2.12. Размер арендной платы для организаций, образующих инфраструктуру поддержки субъектов малого и среднего предпринимательства, и субъектов малого и среднего предпринимательства, не занимающихся социально значимыми видами деятельности, иными приоритетными видами деятельности, остается неизменным в течение всего срока действия договора аренды имуществ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36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 xml:space="preserve">Порядок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</w:rPr>
        <w:t>предоставления в аренду имуще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1. Предоставление в аренду имущества с проведением торгов (конкурсов, аукционов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1.1. Проведение торгов на право заключения договоров аренды осуществляется в соответствии с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ов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1.2. Решение о проведении торгов на право заключения договоров аренды принимает уполномоченный орга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В решении уполномоченного органа указыва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форма проведения торг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сведения об объекте и предмете торг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организатор проведения торг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1.3. Организатор торгов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создание комиссии по проведению торгов, определение ее состава и порядка работы, назначение председателя комиссии с учетом положений части 5 статьи 18 Федерального закона № 209-ФЗ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определение начальной (минимальной) цены, существенных условий, предмета договора арен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утверждение проекта договора аренды, документации о торг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определение условий проведения торгов и их измен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подписание договора арен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1.4. Для осуществления функций по организации и проведению торгов (разработка конкурсной документации, документации об аукционе, опубликование и размещение извещения о проведении торгов и иные связанные с обеспечением их проведения функции) уполномоченный орган вправе привлечь специализированную организац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1.5. Объявление о проведении торгов размещается на официальном сайте торгов и публикуется в средствах массовой информации организатором торгов в месячный срок с момента включения имущества в перечен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 Предоставление в аренду имущества без проведения торг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1. Лицо, заинтересованное в предоставлении ему в аренду имущества, обращается в уполномоченный орган с заявлением, оформленным на бумажном носител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В заявлении указываются сведения об имуществе, в отношении которого предполагается заключение договора аренды: адрес места расположения имущества, краткое описание имущества, необходимое для его идентификации, площадь имущества, цель использования имущества, испрашиваемое прав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2. К заявлению также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2.1. Копия паспорта или иного документа, удостоверяющего личность заявителя – индивидуального предпринимателя либо личность представителя заявителя – индивидуального предпринимателя или представителя заявителя – юридического лиц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2.2. Доверенность или иной документ, подтверждающий полномочия представителя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2.3. Для заявителей, действующих от имени юридического лица, заверенные нотариально либо печатью юридического лица и подписанные руководителем или уполномоченным представителем юридического лица коп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учредительных документ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документа, подтверждающего полномочия лица на осуществление действий без доверенности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решения (протокола) об одобрении крупной сделки в случае, если требование о необходимости наличия такого решения (протокола) для совершения крупной сделки установлено законодательством Российской Федерации, учредительными документами юридического лиц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решения (протокола) об одобрении сделки, в которой имеется заинтересованность, в случае если требование о необходимости наличия такого решения для совершения сделки, в которой имеется заинтересованность, установлено законодательством Российской Федерации, учредительными документами юридического лиц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2.4. Заявление об отсутствии решений о ликвидации, признании банкротом и (или)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3. Документы, предусмотренные подпунктом 3.2.2 пункта 3.2 данного раздела Порядка и условий, заявитель представляет в уполномоченный орган самостоятель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4. При рассмотрении поступившего заявления уполномоченный орган в течение 5 рабочих дней с момента регистрации заявления запрашивает в порядке межведомственного информационного взаимодейств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ыписку из Единого государственного реестра юридических лиц (для юридических лиц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ыписку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При рассмотрении поступившего заявления уполномоченный орган в течение 5 рабочих дней с момента регистрации заявления получает сведения из Единого реестра субъектов малого и среднего предпринимательства, размещенного в сети «Интернет», на официальном сайте федерального органа исполнительной власти, осуществляющего функции по контролю и надзору за соблюдением законодательства о налогах и сбор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5. Оригиналы либо нотариально заверенные копии документов, предусмотренных подпунктом 3.2.4 пункта 3.2 данного раздела Порядка и условий, заявитель вправе представить в уполномоченный орган по собственной инициативе при условии, что указанные документы получены не ранее чем за 1 месяц до даты подачи зая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6. Уполномоченный орган в срок не более 10 рабочих дней с даты регистрации рассматривает заявление и приложенные к нему документы на соответствие требованиям, указанным в абзаце втором подпункта 3.2.1 и подпункте 3.2.2 пункта 3.2 данного раздела Порядка и условий, и условиям предоставления имущества, указанным в разделе 2 Порядка и условий, и принимает решение о возврате заявления или о предоставлении имущества в аренду заявител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О принятом решении уполномоченный орган информирует заявителя в течение 5 дней со дня принятия тако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7. Возврат заявления и приложенных к нему документов осуществляется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несоответствие условиям предоставления имущества, указанным в разделе 2 Порядка и услов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заявление не соответствует требованиям, указанным в абзаце втором подпункта 3.2.1 пункта 3.2 данного раздела Порядка и услов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не приложены документы, предусмотренные подпунктом 3.2.2 пункта 3.2 данного раздела Порядка и условий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приложенные документы не соответствуют требованиям, установленным подпунктом 3.2.2.3 пункта 3.2 данного раздела Порядка и услов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с заявлением обратилось лицо, не уполномоченное заявителе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отсутствует подпись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заявление не поддается прочте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испрашиваемое имущество на момент подачи заявления находится в арен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 отношении испрашиваемого имущества подано два заявления и более от лиц, на которых не распространяются требования Федерального закона № 135-ФЗ об обязательном проведении торгов, и срок их рассмотрения не исте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в заявлении указано имущество, действие Порядка и условий на которое не распространя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В уведомлении о возврате заявления заявителю сообщаются причины, послужившие основанием для возврата зая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Принятие решения о возврате заявления по основаниям, указанным в абзацах третьем – седьмом подпункта 3.2.7 пункта 3.2 данного раздела Порядка и условий, не препятствует повторному обращению заявителя после устранения причин, послуживших основанием для принятия такого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8. Предоставление имущества в аренду заявителю осуществляется в срок не более 60 рабочих дней с даты регистрации зая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3.2.9. В случае если до момента принятия уполномоченным органом решения о предоставлении имущества в соответствии с абзацем вторым пункта 2.6 раздела 2 Порядка и условий в отношении одного и того же объекта имущества подано два и более заявления от лиц, на которых не распространяются требования Федерального закона № 135-ФЗ об обязательном проведении торгов, предоставление имущества осуществляется в порядке, установленном пунктом 3.1 данного раздела Порядка и услов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Решение о проведении торгов на право заключения договора аренды уполномоченный орган принимает в месячный срок со дня поступления второго зая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36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  <w:t>Условия расторжения договора арен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00" w:hanging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4.1. Уполномоченный орган вправе обратиться в суд с требованием о прекращении прав владения и (или) пользования субъектами малого и среднего предпринимательства предоставленным имуществом при его использовании не по целевому назначению и (или) с нарушением запретов, установленных частью 2 статьи 18 Федерального закона № 209-ФЗ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4.2. Договор аренды подлежит расторжению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наличие у получателя имущественной поддержки задолженности по арендной плате за пользование имуществом более 3 месяцев подряд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необходимость использования имущества для государственных нужд Волгоградской 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умышленное ухудшение получателем имущественной поддержки технического состояния имущества, переданного по договору аренд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>- иные основания, предусмотренные действующим законодательством Российской Федерации.</w:t>
      </w:r>
    </w:p>
    <w:p>
      <w:pPr>
        <w:pStyle w:val="Normal"/>
        <w:spacing w:before="0" w:after="16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18:00Z</dcterms:created>
  <dc:creator>1</dc:creator>
  <dc:description/>
  <cp:keywords/>
  <dc:language>en-US</dc:language>
  <cp:lastModifiedBy>1</cp:lastModifiedBy>
  <dcterms:modified xsi:type="dcterms:W3CDTF">2018-05-03T05:19:00Z</dcterms:modified>
  <cp:revision>3</cp:revision>
  <dc:subject/>
  <dc:title>                                                             ПОСТАНОВЛЕНИЕ</dc:title>
</cp:coreProperties>
</file>