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>
          <w:rFonts w:eastAsia="Arial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</w:t>
      </w:r>
      <w:r>
        <w:rPr>
          <w:sz w:val="24"/>
          <w:szCs w:val="24"/>
        </w:rPr>
        <w:t>АДМИНИСТРАЦИЯ СУВОДСКОГО СЕЛЬСКОГО ПОСЕЛЕНИЯ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ДУБОВСКИЙ  МУНИЦИПАЛЬНЫЙ РАЙОН ВОЛГОГРАДСКАЯ ОБЛАСТЬ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от 03 апреля   2018 года                                                                 №  22</w:t>
      </w:r>
    </w:p>
    <w:p>
      <w:pPr>
        <w:pStyle w:val="ConsPlusTitle"/>
        <w:widowControl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«Об утверждении административного регламента </w:t>
      </w:r>
      <w:r>
        <w:rPr>
          <w:rFonts w:eastAsia="Arial Unicode MS" w:cs="Arial" w:ascii="Arial" w:hAnsi="Arial"/>
          <w:b/>
          <w:sz w:val="24"/>
          <w:szCs w:val="24"/>
        </w:rPr>
        <w:t>предоставления муниципальной услуги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 «Предоставление субъектам малого и среднего предпринимательства муниципального имущества, включенного в перечень муниципального имущества»на территории Сувод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4"/>
          <w:szCs w:val="24"/>
          <w:lang w:eastAsia="ru-RU"/>
        </w:rPr>
      </w:pPr>
      <w:r>
        <w:rPr>
          <w:rFonts w:eastAsia="Arial Unicode MS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 соответствии с Федеральным законом от 24.07.2007 N 209-ФЗ "О развитии малого и среднего предпринимательства в Российской Федерации", Федеральным законом от 26.07.2006 N 135-ФЗ "О защите конкуренции"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П О С Т А Н О В Л Я Ю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  Утвердить административный регламент  предоставления муниципальной услуги </w:t>
      </w:r>
      <w:r>
        <w:rPr>
          <w:rFonts w:cs="Arial" w:ascii="Arial" w:hAnsi="Arial"/>
          <w:sz w:val="24"/>
          <w:szCs w:val="24"/>
          <w:lang w:eastAsia="ru-RU"/>
        </w:rPr>
        <w:t xml:space="preserve">«Предоставление субъектам малого и среднего предпринимательства муниципального имущества, включенного в перечень муниципального имущества»на территории Суводского сельского поселения, </w:t>
      </w:r>
      <w:r>
        <w:rPr>
          <w:rFonts w:cs="Arial" w:ascii="Arial" w:hAnsi="Arial"/>
          <w:sz w:val="24"/>
          <w:szCs w:val="24"/>
        </w:rPr>
        <w:t>согласно при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843" w:leader="none"/>
        </w:tabs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Настоящее постановление разместить в информационно-телекоммуникационной сети «Интернет» на официальном сайте администрации Суводского сельского поселения Дуб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    Контроль за исполнением данного постановления оставляю за собой.</w:t>
      </w:r>
    </w:p>
    <w:p>
      <w:pPr>
        <w:pStyle w:val="Normal"/>
        <w:autoSpaceDE w:val="false"/>
        <w:ind w:left="2832"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Глава Суводского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сельского  поселения:</w:t>
        <w:tab/>
        <w:tab/>
        <w:tab/>
        <w:tab/>
        <w:tab/>
        <w:tab/>
        <w:tab/>
        <w:t>Ю.В.Мох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bCs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Arial" w:hAnsi="Arial" w:eastAsia="Arial Unicode MS" w:cs="Arial"/>
          <w:b/>
          <w:b/>
          <w:bCs/>
          <w:sz w:val="24"/>
          <w:szCs w:val="24"/>
          <w:lang w:eastAsia="ar-SA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956" w:hanging="0"/>
        <w:outlineLvl w:val="0"/>
        <w:rPr>
          <w:rFonts w:eastAsia="Arial Unicode MS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firstLine="708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к постановлению 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Сувод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№ 22 от 03.04.2018 год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ТИВНЫЙ  РЕГЛАМЕН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предоставления муниципальной услуги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 «Предоставление субъектам малого и среднего предпринимательства муниципального имущества, включенного в перечень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.1.Предмет регулир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Настоящий  административный регламент разработан в целях повышения качества предоставления муниципальной услуги по предоставлению субъектам малого и среднего предпринимательства муниципального имущества, включенного в перечень муниципального имущества (далее - муниципальная услуга), определяет сроки и последовательность административных процедур при предоставлении администрацией Суводского сельского поселения Дубовского муниципального района Волгоградской области полномочий по предоставлени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1.2. Круг заявителей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Заявителями на предоставление муниципальной услуги являются</w:t>
      </w:r>
      <w:r>
        <w:rPr>
          <w:rFonts w:cs="Arial" w:ascii="Arial" w:hAnsi="Arial"/>
          <w:sz w:val="24"/>
          <w:szCs w:val="24"/>
        </w:rPr>
        <w:t xml:space="preserve"> субъекты малого и среднего предпринимательства, организации, образующие инфраструктуру поддержки субъектов малого и среднего предпринимательства, в соответствии с Федеральным законом от 24.07.2007 № 209 ФЗ «О развитии малого и среднего предпринимательства в Российской Федерации», либо их уполномоченные представители, наделенные соответствующими полномочиями в порядке, установленном законодательством Российской Федерации (далее - заявител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.3. Порядок информирования заявителей о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.3.1. Сведения о месте нахождения, контактных телефонах и графике работы Администрации, организаций, участвующих в предоставлении муниципальной услуги, многофункционального центра (далее – МФЦ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Администрация Сувод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Адрес: 404015, Волгоградская область, Дубовский район, ст.Суводская  ул. Степная, д. 1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телефон для справок и консультаций: 8 (84458) 7-73-00 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адрес электронной почты:;  </w:t>
      </w:r>
      <w:r>
        <w:rPr>
          <w:rFonts w:eastAsia="Arial Unicode MS" w:cs="Arial" w:ascii="Arial" w:hAnsi="Arial"/>
          <w:sz w:val="24"/>
          <w:szCs w:val="24"/>
          <w:lang w:val="en-US"/>
        </w:rPr>
        <w:t>suvodskoe</w:t>
      </w:r>
      <w:r>
        <w:rPr>
          <w:rFonts w:eastAsia="Arial Unicode MS" w:cs="Arial" w:ascii="Arial" w:hAnsi="Arial"/>
          <w:sz w:val="24"/>
          <w:szCs w:val="24"/>
        </w:rPr>
        <w:t>@</w:t>
      </w:r>
      <w:r>
        <w:rPr>
          <w:rFonts w:eastAsia="Arial Unicode MS" w:cs="Arial" w:ascii="Arial" w:hAnsi="Arial"/>
          <w:sz w:val="24"/>
          <w:szCs w:val="24"/>
          <w:lang w:val="en-US"/>
        </w:rPr>
        <w:t>mail</w:t>
      </w:r>
      <w:r>
        <w:rPr>
          <w:rFonts w:eastAsia="Arial Unicode MS" w:cs="Arial" w:ascii="Arial" w:hAnsi="Arial"/>
          <w:sz w:val="24"/>
          <w:szCs w:val="24"/>
        </w:rPr>
        <w:t>.</w:t>
      </w:r>
      <w:r>
        <w:rPr>
          <w:rFonts w:eastAsia="Arial Unicode MS" w:cs="Arial" w:ascii="Arial" w:hAnsi="Arial"/>
          <w:sz w:val="24"/>
          <w:szCs w:val="24"/>
          <w:lang w:val="en-US"/>
        </w:rPr>
        <w:t>ru</w:t>
      </w:r>
      <w:r>
        <w:rPr>
          <w:rFonts w:eastAsia="Arial Unicode MS" w:cs="Arial" w:ascii="Arial" w:hAnsi="Arial"/>
          <w:sz w:val="24"/>
          <w:szCs w:val="24"/>
        </w:rPr>
        <w:t xml:space="preserve">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график работы: понедельник - четверг, с 8.00 до 16.12, пятница – не приемный день, перерыв на обед с 12.00 до 13.00, выходные дни - суббота, воскресень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МФЦ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Адрес: 404002, Волгоградская область, г. Дубовка, ул. Московская, д. 5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телефон для справок и консультаций: 8(84458) 3-23-00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- адрес электронной почты: mfc.volganet.ru;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график работы: понедельник 09:00 - 20:00, без перерыва на обед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торник - пятница 09:00 – 18:00, без перерыва на обед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уббота 09:00 – 15:00, без перерыва на обед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оскресенье выходно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непосредственно в администрации Суводского  сельского поселения (информационные стенды, устное информирование муниципальными служащими администрации, личный прием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- по почте, в том числе электронной (</w:t>
      </w:r>
      <w:r>
        <w:rPr>
          <w:rFonts w:eastAsia="Arial Unicode MS" w:cs="Arial" w:ascii="Arial" w:hAnsi="Arial"/>
          <w:sz w:val="24"/>
          <w:szCs w:val="24"/>
          <w:lang w:val="en-US"/>
        </w:rPr>
        <w:t>suvodskoe</w:t>
      </w:r>
      <w:r>
        <w:rPr>
          <w:rFonts w:eastAsia="Arial Unicode MS" w:cs="Arial" w:ascii="Arial" w:hAnsi="Arial"/>
          <w:sz w:val="24"/>
          <w:szCs w:val="24"/>
        </w:rPr>
        <w:t>@</w:t>
      </w:r>
      <w:r>
        <w:rPr>
          <w:rFonts w:eastAsia="Arial Unicode MS" w:cs="Arial" w:ascii="Arial" w:hAnsi="Arial"/>
          <w:sz w:val="24"/>
          <w:szCs w:val="24"/>
          <w:lang w:val="en-US"/>
        </w:rPr>
        <w:t>mail</w:t>
      </w:r>
      <w:r>
        <w:rPr>
          <w:rFonts w:eastAsia="Arial Unicode MS" w:cs="Arial" w:ascii="Arial" w:hAnsi="Arial"/>
          <w:sz w:val="24"/>
          <w:szCs w:val="24"/>
        </w:rPr>
        <w:t>.</w:t>
      </w:r>
      <w:r>
        <w:rPr>
          <w:rFonts w:eastAsia="Arial Unicode MS" w:cs="Arial" w:ascii="Arial" w:hAnsi="Arial"/>
          <w:sz w:val="24"/>
          <w:szCs w:val="24"/>
          <w:lang w:val="en-US"/>
        </w:rPr>
        <w:t>ru</w:t>
      </w:r>
      <w:r>
        <w:rPr>
          <w:rFonts w:eastAsia="Arial Unicode MS" w:cs="Arial" w:ascii="Arial" w:hAnsi="Arial"/>
          <w:sz w:val="24"/>
          <w:szCs w:val="24"/>
        </w:rPr>
        <w:t>), в случае письменного обращения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- в сети Интернет на официальном сайте Суводского  сельского поселения Дубовского муниципального района (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suvodskoe-sp.ru</w:t>
        </w:r>
      </w:hyperlink>
      <w:r>
        <w:rPr>
          <w:rFonts w:eastAsia="Arial Unicode MS" w:cs="Arial" w:ascii="Arial" w:hAnsi="Arial"/>
          <w:sz w:val="24"/>
          <w:szCs w:val="24"/>
        </w:rPr>
        <w:t>) на официальном портале Губернатора и Правительства Волгоградской области (</w:t>
      </w:r>
      <w:r>
        <w:rPr>
          <w:rFonts w:eastAsia="Arial Unicode MS" w:cs="Arial" w:ascii="Arial" w:hAnsi="Arial"/>
          <w:sz w:val="24"/>
          <w:szCs w:val="24"/>
          <w:lang w:val="en-US"/>
        </w:rPr>
        <w:t>www</w:t>
      </w:r>
      <w:r>
        <w:rPr>
          <w:rFonts w:eastAsia="Arial Unicode MS" w:cs="Arial" w:ascii="Arial" w:hAnsi="Arial"/>
          <w:sz w:val="24"/>
          <w:szCs w:val="24"/>
        </w:rPr>
        <w:t>,</w:t>
      </w:r>
      <w:r>
        <w:rPr>
          <w:rFonts w:eastAsia="Arial Unicode MS" w:cs="Arial" w:ascii="Arial" w:hAnsi="Arial"/>
          <w:sz w:val="24"/>
          <w:szCs w:val="24"/>
          <w:lang w:val="en-US"/>
        </w:rPr>
        <w:t>volganet</w:t>
      </w:r>
      <w:r>
        <w:rPr>
          <w:rFonts w:eastAsia="Arial Unicode MS" w:cs="Arial" w:ascii="Arial" w:hAnsi="Arial"/>
          <w:sz w:val="24"/>
          <w:szCs w:val="24"/>
        </w:rPr>
        <w:t>,</w:t>
      </w:r>
      <w:r>
        <w:rPr>
          <w:rFonts w:eastAsia="Arial Unicode MS" w:cs="Arial" w:ascii="Arial" w:hAnsi="Arial"/>
          <w:sz w:val="24"/>
          <w:szCs w:val="24"/>
          <w:lang w:val="en-US"/>
        </w:rPr>
        <w:t>ru</w:t>
      </w:r>
      <w:r>
        <w:rPr>
          <w:rFonts w:eastAsia="Arial Unicode MS" w:cs="Arial" w:ascii="Arial" w:hAnsi="Arial"/>
          <w:sz w:val="24"/>
          <w:szCs w:val="24"/>
        </w:rPr>
        <w:t>)? На едином портале государственных и муниципальных услуг (</w:t>
      </w:r>
      <w:r>
        <w:rPr>
          <w:rFonts w:eastAsia="Arial Unicode MS" w:cs="Arial" w:ascii="Arial" w:hAnsi="Arial"/>
          <w:sz w:val="24"/>
          <w:szCs w:val="24"/>
          <w:lang w:val="en-US"/>
        </w:rPr>
        <w:t>www</w:t>
      </w:r>
      <w:r>
        <w:rPr>
          <w:rFonts w:eastAsia="Arial Unicode MS" w:cs="Arial" w:ascii="Arial" w:hAnsi="Arial"/>
          <w:sz w:val="24"/>
          <w:szCs w:val="24"/>
        </w:rPr>
        <w:t>,</w:t>
      </w:r>
      <w:r>
        <w:rPr>
          <w:rFonts w:eastAsia="Arial Unicode MS" w:cs="Arial" w:ascii="Arial" w:hAnsi="Arial"/>
          <w:sz w:val="24"/>
          <w:szCs w:val="24"/>
          <w:lang w:val="en-US"/>
        </w:rPr>
        <w:t>gosuslugi</w:t>
      </w:r>
      <w:r>
        <w:rPr>
          <w:rFonts w:eastAsia="Arial Unicode MS" w:cs="Arial" w:ascii="Arial" w:hAnsi="Arial"/>
          <w:sz w:val="24"/>
          <w:szCs w:val="24"/>
        </w:rPr>
        <w:t>,</w:t>
      </w:r>
      <w:r>
        <w:rPr>
          <w:rFonts w:eastAsia="Arial Unicode MS" w:cs="Arial" w:ascii="Arial" w:hAnsi="Arial"/>
          <w:sz w:val="24"/>
          <w:szCs w:val="24"/>
          <w:lang w:val="en-US"/>
        </w:rPr>
        <w:t>ru</w:t>
      </w:r>
      <w:r>
        <w:rPr>
          <w:rFonts w:eastAsia="Arial Unicode MS" w:cs="Arial" w:ascii="Arial" w:hAnsi="Arial"/>
          <w:sz w:val="24"/>
          <w:szCs w:val="24"/>
        </w:rPr>
        <w:t>)/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hanging="36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1. Наименование муниципальной услуги - «Предоставление субъектам малого и среднего предпринимательства муниципального имущества, включенного в перечень муниципального имущества» (далее - муниципальная услуг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2.2. Муниципальная услуга предоставляется Администрацией </w:t>
      </w:r>
      <w:r>
        <w:rPr>
          <w:rFonts w:eastAsia="Arial Unicode MS" w:cs="Arial" w:ascii="Arial" w:hAnsi="Arial"/>
          <w:sz w:val="24"/>
          <w:szCs w:val="24"/>
          <w:lang w:val="en-US"/>
        </w:rPr>
        <w:t>suvodskoe</w:t>
      </w:r>
      <w:r>
        <w:rPr>
          <w:rFonts w:eastAsia="Arial Unicode MS" w:cs="Arial" w:ascii="Arial" w:hAnsi="Arial"/>
          <w:sz w:val="24"/>
          <w:szCs w:val="24"/>
        </w:rPr>
        <w:t>@</w:t>
      </w:r>
      <w:r>
        <w:rPr>
          <w:rFonts w:eastAsia="Arial Unicode MS" w:cs="Arial" w:ascii="Arial" w:hAnsi="Arial"/>
          <w:sz w:val="24"/>
          <w:szCs w:val="24"/>
          <w:lang w:val="en-US"/>
        </w:rPr>
        <w:t>mail</w:t>
      </w:r>
      <w:r>
        <w:rPr>
          <w:rFonts w:eastAsia="Arial Unicode MS" w:cs="Arial" w:ascii="Arial" w:hAnsi="Arial"/>
          <w:sz w:val="24"/>
          <w:szCs w:val="24"/>
        </w:rPr>
        <w:t>.</w:t>
      </w:r>
      <w:r>
        <w:rPr>
          <w:rFonts w:eastAsia="Arial Unicode MS" w:cs="Arial" w:ascii="Arial" w:hAnsi="Arial"/>
          <w:sz w:val="24"/>
          <w:szCs w:val="24"/>
          <w:lang w:val="en-US"/>
        </w:rPr>
        <w:t>ru</w:t>
      </w:r>
      <w:r>
        <w:rPr>
          <w:rFonts w:eastAsia="Arial Unicode MS" w:cs="Arial" w:ascii="Arial" w:hAnsi="Arial"/>
          <w:sz w:val="24"/>
          <w:szCs w:val="24"/>
        </w:rPr>
        <w:t xml:space="preserve">         сельского поселения Дубовского муниципального района Волгоградской области (далее – Администрац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3. Результатом предоставления муниципальной услуги (далее - документами, выдаваемыми по результатам оказания муниципальной услуги) является договор о передаче имущества муниципального образования в аренду, безвозмездное пользование, доверительное управление без проведения торгов или уведомление об отказе в предоставлении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4. Срок предоставления муниципальной услуги, предусмотренной настоящий Административным регламентом, составляет 90 календарных дней со дня поступления заявления и необходимых документ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5. Правовой основой для предоставления муниципальной услуги, являются следующие нормативно-правовые акт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Конституция Российской Федерации от 12.12.1993 («Российская газета», № 237, 25.12.1993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«Гражданский кодекс Российской Федерации (часть первая)» от 30.11.1994 N 51-ФЗ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«Гражданский кодекс Российской Федерации (часть вторая)» от 26.01.1996 N 14-ФЗ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едеральный закон от 27.07.2010 N 210-ФЗ «Об организации предоставления государственных и муниципальных услуг» ("Российская газета", N 168, 30.07.2010;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едеральный закон от 06.10.2003 N 131-ФЗ «Об оющих принципах организации местного самоуправления в Российской Федерации» (Собрание законодательства РФ от 06.10.2003 N 40, ст. 3822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едеральный закон от 26.07.2006 N 135-ФЗ «О защите конкуренции» (Собрание законодательства РФ, 03.08.1998, N 31, ст. 3813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едеральный закон от 24.07.2007 № 209 ФЗ «О развитии малого и среднего предпринимательства в Российской Федерации» (Собрание законодательства РФ, 30.07.2007, N 31, ст. 4006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едеральный закон от 6 апреля 2011 г. N 63-ФЗ «Об электронной подписи» (Собрание законодательства Российской Федерации, 2011, N 15, ст. 2036; N 27, ст. 3880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едеральный закон от 05.04.2013 N 44-ФЗ "О контрактной системе в сфере закупок товаров, работ, услуг для обеспечения государственных и муниципальных нужд" // Собрание законодательства РФ, 08.04.2013, N 14, ст. 1652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Постановление Правительства Российской Федерации от 08.09.2010 N 697 "О единой системе межведомственного электронного взаимодействия" ("Собрание законодательства Российской Федерации", 2010, N 38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Постановление Правительства Российской Федерации от 07.07.2011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 ("Собрание законодательства Российской Федерации", 2011, N 29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Приказ ФАС России от 10.02.2010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- Приказ Министерства связи и массовых коммуникаций Российской Федерации от 13.04.2012 г. N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N 112, 18.05.2012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Устав Суводского  сельского поселения Дубовского муниципального райо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Иные нормативные правовые акты Суводского сельского поселения Дубовского муниципального рай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6. Перечень документов необходимых для предоставления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6.1. Для предоставления муниципальной услуги заявитель самостоятельно представляет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заявление о предоставлении в аренду муниципального имущества по образцу согласно приложению № 1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К заявлению прикладываются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Для индивидуальных предпринимателей и их уполномоченных представителе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копия документа, удостоверяющего личность заявителя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, зарегистрированном до 01.01.2004 (ЕГРИП), свидетельство о постановке на учет в налоговом органе, справка о банковских реквизита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копии документов, подтверждающих право индивидуального предпринимателя на получение объектов в пользование без процедуры торгов (в соответствии с ст. 17.1  Федерального закона от 26.07.2006 N 135-ФЗ «О защите конкуренции»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Для юридических лиц и их уполномоченных представителе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копия документа, удостоверяющего личность лица, имеющего право действовать от имени заявителя без доверенности, либо его доверенного лица в случае, если интересы заявителя представляет доверенное лицо, и оригинал для сверки;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копии учредительных документов юридического лица (Устав (Положения) со всеми зарегистрированными изменениями и дополнениями, свидетельство о государственной регистрации юридического лица и последующие изменения, свидетельство о постановке на учет в налоговом органе, документ об избрании (назначении) руководителя, справка о банковских реквизитах);</w:t>
        <w:tab/>
        <w:tab/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правка, подписанная руководителем и заверенная печатью (при ее наличии) организации, образующей инфраструктуру поддержки субъектов малого и среднего предпринимательства, об осуществлении деятельности по оказанию юридических и консалтинговых услуг субъектам малого и среднего предпринимательства (для организаций, образующих инфраструктуру поддержки субъектов малого и среднего предпринимательства).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 Unicode MS" w:cs="Arial" w:ascii="Arial" w:hAnsi="Arial"/>
          <w:sz w:val="24"/>
          <w:szCs w:val="24"/>
        </w:rPr>
        <w:t>2.6.2. В рамках межведомственного информационного взаимодействия подлежат представлению следующие документы: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eastAsia="Arial Unicode MS" w:cs="Arial" w:ascii="Arial" w:hAnsi="Arial"/>
          <w:sz w:val="24"/>
          <w:szCs w:val="24"/>
        </w:rPr>
        <w:tab/>
        <w:tab/>
        <w:tab/>
        <w:tab/>
        <w:tab/>
        <w:tab/>
        <w:t>выписка из Единого государственного реестра юридических лиц (для юридического лица);</w:t>
        <w:tab/>
        <w:tab/>
        <w:tab/>
        <w:tab/>
        <w:tab/>
        <w:tab/>
        <w:tab/>
        <w:tab/>
        <w:tab/>
        <w:tab/>
        <w:t>выписка из Единого государственного реестра индивидуальных предпринимателей (для индивидуального предпринимателя);</w:t>
        <w:tab/>
        <w:tab/>
        <w:tab/>
        <w:tab/>
        <w:tab/>
        <w:tab/>
        <w:t>сведения о постановке заявителя на учет в налоговом органе;</w:t>
        <w:tab/>
        <w:tab/>
        <w:tab/>
        <w:tab/>
        <w:t>справка о состоянии расчетов по налогам, сборам, пеням и штрафам за истекший финансовый год, предшествующий году подачи заявления, и последний отчетный период текущего года (по месту учета налогоплательщика).</w:t>
        <w:tab/>
        <w:tab/>
        <w:tab/>
        <w:tab/>
        <w:tab/>
        <w:tab/>
        <w:t>Вышеперечисленные документы заявитель вправе представить по собственной инициативе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7. Основаниями для отказа в приеме документов являются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представление неполного пакета документов, указанных в подпункте 2.6.1 настоящего раздела, обязанность по представлению которых возложена на заявителя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документы, представлены неправомочным лицом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наличие в заявлении нецензурных или оскорбительных выражений, угроз жизни, здоровью и имуществу должностных лиц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8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тсутствие у заявителя права на получение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заявитель не соответствует требованиям действующего законодательства, предъявляемым к лицу, которому предоставляется муниципальная услуга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имеется вступившее в законную силу судебное решение о несоответствии заявителя требованиям законодательства Российской Федерации, предъявляемым к лицу, которому предоставляется муниципальная услуга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предоставление заявителем недостоверной, неполной или неактуальной информации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документы, представленные заявителем не соответствуют требованиям, предъявляемым к ним федеральным законодательством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тсутствие свободного имущества, включенного в перечень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заявителю предоставлено в аренду имущество, включенное в перечень, и срок такого договора аренды не истек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 случае, если причины, по которым заявителю было отказано в приеме документов и предоставлении муниципальной услуги в последующем были устранены, гражданин вправе вновь обратиться в Администрацию за предоставлением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9.  Муниципальная услуга предоставляется бесплатно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10. Максимальное время ожидания в очереди при подаче обращения и получении результата предоставления муниципальной услуги составляет 20 минут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11. Срок регистрации запроса заявителя составляет 3 рабочих дня со дня его поступления в Администрацию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12. Требования к помещениям, в которых предоставляется муниципальная услуга:</w:t>
        <w:br/>
        <w:t>Здание, в котором располагаются должностные лица, занимающиеся непосредственно приемом заявителей (представителей заявителей), должно быть оборудовано удобным входом, обеспечивающим свободный доступ посетителей в помещение.</w:t>
        <w:br/>
        <w:t xml:space="preserve">Места ожидания в очереди на представление или получение документов оборудуются стульями, кресельными секциями. Места для информирования, предназначенные для ознакомления заявителей (представителей заявителей) с информационными материалами, оборудуются: информационными стендами, стульями и столами (стойками) для оформления документов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На информационных стендах размещаются следующие информационные материалы:</w:t>
        <w:tab/>
        <w:t>порядок предоставления муниципальной услуги;</w:t>
        <w:tab/>
        <w:tab/>
        <w:tab/>
        <w:tab/>
        <w:t>сведения о месте нахождения и графике работы Администрации ;</w:t>
        <w:tab/>
        <w:tab/>
        <w:t>справочные телефоны;</w:t>
        <w:tab/>
        <w:tab/>
        <w:tab/>
        <w:tab/>
        <w:tab/>
        <w:tab/>
        <w:tab/>
        <w:tab/>
        <w:tab/>
        <w:t>адреса электронной почты и адреса Интернет – сайтов;</w:t>
        <w:tab/>
        <w:tab/>
        <w:tab/>
        <w:t>рекомендуемая форма письменного обращения;</w:t>
        <w:tab/>
        <w:tab/>
        <w:tab/>
        <w:tab/>
        <w:tab/>
        <w:t>перечень документов, необходимых для предоставления муниципальной услуги ;</w:t>
        <w:tab/>
        <w:t>информация о месте личного приема, а также об установленных для личного приема днях и часах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Места ожидания в очереди на представление или получение документов должны соответствовать комфортным условиям для заявителей. Количество мест определяется исходя из фактической нагрузки и возможностей для их размещения в здании, но не может составлять менее трех. Каждое рабочее место должностных лиц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иметь информацию о фамилии, имени и отчестве должностного лица, осуществляющего прием заявлений.</w:t>
        <w:br/>
        <w:t>При организации рабочих мест в целях пожарной безопасности должна быть предусмотрена возможность эвакуационного выхода из помещения.</w:t>
        <w:br/>
        <w:t>Инвалиды, ветераны и участники Великой Отечественной войны имеют право обслуживаться вне очереди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13. Требования к обеспечению доступности помещений, в которых предоставляются услуги для инвалидов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казание специалистом, оказывающим услугу, помощи инвалидам в посадке в транспортное средство и высадки из него, входом в помещении уполномоченного органа, в том числе с использованием кресла-коляски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беспрепятственный вход инвалидов в помещение и выход из него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возможность самостоятельного передвижения инвалидов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сопровождение инвалидов, имеющих стойкие расстройства функции зрения и самостоятельного передвижения ,и оказания им помощи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е с учетом ограничений их жизнедеятельности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допуск в помещение сурдопереводчика и тифлосурдопереводчика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допуск в помещение собаки- 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 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казание специалистом, оказывающим услугу, иной необходимой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14.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отсутствие жалоб и претензий со стороны заявителя, оперативность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.15. Предоставление муниципальной услуги может осуществляться в МФЦ в соответствии с соглашением , заключенным между МФЦ и Администраци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обенности предоставления муниципальной услуги и осуществления отдельных административных процедур в электронной форме установлены в разделе 3  настоящего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1. Предоставление муниципальной услуги включает в себя  следующие административные процедур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) прием и регистрация запрос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) формирование и направление  межведомственного запроса в органы, участвующие в предоставлении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) рассмотрение запроса и принятие решения о предоставлении либо об отказе в предоставлении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4) предоставление заявителю муниципальной услуги или направление (вручение) уведомления об отказе в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2. Приём и регистрация запроса 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2.1. Основанием для начала административной процедуры является поступление запроса на предоставление муниципальной услуги на личном приёме, почтовым отправлением, по информационным системам общего пользования или через МФЦ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2.2. Прием документов от заявителей осуществляет уполномоченное лицо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Запрос, поступивший в Администрацию по информационным системам общего пользования,  распечатывается на бумажном носителе и регистрируется в день его поступл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2.3. При приеме документов уполномоченное должностное лицо Администрации проверяет комплектность представленного пакета документов согласно пунктам 2.6.1. и 2.6.2.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 наличии оснований для отказа в приеме документов, предусмотренных пунктом 2.7. Административного регламента представленный пакет документов возвращается заявителю на личном приеме либо почтовым отправле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2.4. После проверки документов уполномоченное должностное лицо принимает и регистрирует заявление с прилагаемыми к нему документ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Регистрации и учету подлежат все поступившие заявления. На заявлении указываются дата регистрации и входящий номе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 приеме письменного обращения непосредственно от гражданина по его просьбе на втором экземпляре принятого заявления делается отметка с указанием даты приема обращения, фамилии и инициалов лица, принявшего обращение, и сообщается контактный телефон (телефон для справок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Заявителю выдается расписка в получении документов с указанием их перечня и даты их полу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2.5. Максимальный срок исполнения административной процедуры – 1 день с момента поступления запроса в администрац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2.6. Результатом исполнения административной процедуры приема и регистрации запроса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) регистрация запрос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) отказ в приеме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3. Формирование и направление межведомственного запроса в органы, участвующие в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3.1. Основанием для начала выполнения административной процедуры является получение зарегистрированного в установленном порядке запроса на предоставление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 случае если заявителем представлены все документы, указанные в пункте 2.6. настоящего Административного регламента, уполномоченное должностное лицо Администрации переходит к исполнению следующей административной процедуры, предусмотренной пунктом 3.4.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3.2. Если документы, предусмотренные подпунктом 2.6.2. не были представлены заявителем по собственной инициативе, уполномоченное должностное лицо Администрации готовит и направляет межведомственные запросы в органы, участвующие в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 случае невозможности осуществления межведомственного информационного взаимодействия с использованием единой системы межведомственного электронного взаимодействия в электронной форме допускается направление межведомственного запроса и направление ответа на межведомственный запрос в бумажном вид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3.3. Максимальный срок исполнения административной процедуры - 10 рабочих дней со дня окончания приема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3.4 Результатом исполнения административной процедуры формирования и направления межведомственного запроса, является получение от органов, участвующих в предоставлении муниципальной услуги, необходимых для предоставления муниципальной услуг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4. Рассмотрение заявления и представленных документов, принятие решения о предоставлении либо отказе в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4.1. Основанием для начала выполнения административной процедуры является получение зарегистрированного в установленном порядке запроса и сведений по межведомственному запросу в соответствии с пунктом 3.3. настоящего Административного регламента (при необходимост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4.2. Уполномоченному должностному лицу Администрации, которое рассматривает представленные документы и сведения на отсутствие (наличие) оснований для отказа в предоставлении муниципальной услуги, предусмотренных пунктом 2.8 настоящего Административного регламента,</w:t>
      </w:r>
      <w:r>
        <w:rPr>
          <w:rFonts w:cs="Arial" w:ascii="Arial" w:hAnsi="Arial"/>
          <w:sz w:val="24"/>
          <w:szCs w:val="24"/>
        </w:rPr>
        <w:t xml:space="preserve"> дается поручение о подготовке документов для рассмотрения на заседании соответствующей комиссии администрации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, безвозмездное пользование, доверительное управление имущества муниципального образования передается на рассмотрени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 включает вопрос в повестку дня заседания Комиссии. Повестка дня согласовывается с председателем комиссии (заместителем председателя) за 3 рабочих дня до назначенной даты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ом фиксации выполнения административного действия является подписание председателем Комиссии (заместителем председателя), членами и секретарем Комиссии протокола заседания комисс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ротокол заседания комиссии оформляется в течение 5 (пяти) рабочих дней с момента принятия решения (рекомендации) комиссии.</w:t>
      </w:r>
      <w:r>
        <w:rPr>
          <w:rFonts w:eastAsia="Arial Unicode MS" w:cs="Arial" w:ascii="Arial" w:hAnsi="Arial"/>
          <w:sz w:val="24"/>
          <w:szCs w:val="24"/>
        </w:rPr>
        <w:t xml:space="preserve"> </w:t>
        <w:tab/>
        <w:tab/>
        <w:tab/>
        <w:tab/>
        <w:tab/>
        <w:t xml:space="preserve">              Результатом принятия решения Комиссии могут быть следующие рекомендации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- о передаче имущества муниципального образования в аренду, безвозмездное пользование, доверительное управление без проведения торгов;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 передаче имущества муниципального образования в аренду, безвозмездное пользование, доверительное управление  по результатам проведения торгов (в соответствии с положениями Федерального закона от 26.07.2006 N 135-ФЗ «О защите конкуренции», приказа ФАС России от 10.02.2010 N 67);                                                          - об объявлении конкурсной процедуры и направлении заявителю уведомления об объявлении конкурсной процедуры (в случае принятия решения о передачи имущества по результатам проведения торгов);                                                                                                   - о направлении заявителю уведомления об объявленной конкурсной процедуре (в случае если у заявителя имеется основание для получения имущества муниципального образования в аренду, безвозмездное пользование, доверительное управление без проведения торгов, но в отношении испрашиваемого им имущества уже объявлена конкурсная процедура);                                                                                                                       - об отказе в предоставлении муниципальной услуги.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отдела готовит проект муниципального правового акта главы Администрации в течение 5 рабочих дней с момента получения выписки из протокола заседания Комиссии с решением рекомендательного характера по вопрос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муниципального правового акта направляется для подписи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подписания главой Администрации муниципальный правовой акт направляется в канцелярию для регистрации, срок регистрации - 2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ем принятия решения Администрацией является соответствие сведений, содержащихся в заявлении и приложенных к нему документах, требованиям действующего законодательства, рекомендация Комиссии, а также интересы муниципально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4.3. Максимальный срок  исполнения административной процедуры – 15 рабочих дней со дня  получения всех необходимых  для предоставления муниципальной услуги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4.4. Результатом исполнения административной процедуры</w:t>
      </w:r>
      <w:r>
        <w:rPr>
          <w:rFonts w:cs="Arial" w:ascii="Arial" w:hAnsi="Arial"/>
          <w:sz w:val="24"/>
          <w:szCs w:val="24"/>
        </w:rPr>
        <w:t xml:space="preserve"> в случае вынесения положительного решения является издание муниципального правового акта о передаче имущества муниципального образования в аренду, безвозмездное пользование, доверительное управление без проведения торгов либо уведомление об отказе в предоставлении (оказании)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5. Предоставление заявителю муниципальной услуги или направление (вручение) уведомления об отказе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5.1. Основанием для начала выполнения административной процедуры является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5.2. В случае принятия решения о предоставлении муниципальной услуги, уполномоченное лицо администрации  в течение пяти дней со дня получения протокола, осуществляет подготовку уведомления о предоставлении муниципальной услуги (далее - уведомление о предоставлении) и подготовку материалов для проведения оценки рыночной стоимости ежемесячной арендной платы за аренду имущества, находящегося в муниципальной собственности, и направляет их заявителю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 течение трех дней после получения оценки рыночной стоимости ежемесячной арендной платы за аренду имущества, находящегося в муниципальной собственности, специалист по рассмотрению документов осуществляет подготовку договора аренды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о дня подготовки договора аренды специалист по телефону приглашает заявителя в департамент и выдает ему проект договора аренды для подпис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В течение трех дней со дня поступления проекта договора аренды, подписанного заявителем, договор аренды подписывается начальником департамента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 регистрации договору аренды присваивается дата и регистрационный номер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рок административной процедуры по подготовке и заключению договора аренды составляет 25 дн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5.3. В случае принятия решения об отказе в предоставлении муниципальной услуги готовится уведомление с разъяснением оснований отказа, которое направляется в адрес заявителя посредством простой и/или электронной почты, либо вручается заявителю лично под роспись в течение 10 дней со дня принятия реш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5.4. Максимальный срок исполнения административной процедуры по выдаче (направлению) документа, являющегося результатом предоставления муниципальной услуги, не превышает 35 календарных дней.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.5.5.Результатом исполнения  административной процедуры по подготовке и заключению договора аренды является выдача заявителю договора аренды или выдача (направление) уведомления об отказе в предоставлении (оказании) муниципальной услуги.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Формы контроля за исполнением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4.1. Контроль за соблюдением Администрацией, должностными лицами Администрации и лицами, участвующими в предоставлении муниципальной услуги, положений Административного регламента осуществляется главой Суводского сельского поселения (далее – уполномоченное лицо) и включает в себя плановые (текущий контроль) и внеплановые проверки полноты и качества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4.2. Текущий контроль за соблюдением порядка предоставления муниципальной услуги осуществляется уполномоченным лицом постоянно в процессе осуществления административных процедур в соответствии с требованиями, установленными Административным регламент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4.3. Внеплановые проверки проводятся уполномоченным лицом в случае поступления жалобы на решения, действия (бездействия) Администрации, должностных лиц Администрации и лиц, участвующих в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4.4. Результаты проверки оформляются в виде акта, в котором отражаются выявленные нарушения и предложения к устран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Акт подписывается уполномоченным лиц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4.5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4.6. Самостоятельной формой контроля за исполнением положений настоящего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Досудебное (внесудебное) обжалование заявителем решений и действий (бездействия) Администрации, должностных лиц Администрации или лиц , участвующих в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.1. Заявитель может обратиться с жалобой на решения и действия (бездействие) Администрации, должностных лиц Администрации или лиц, участвующих в предоставлении муниципальной услуги, в том числе в следующих случаях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) нарушение срока регистрации запроса заявителя о предоставлении муниципальной услуги 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) нарушение срока предоставления муниципальной услуги 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сельского поселения для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сельского поселения для предоставления муниципальной услуги, у заявител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7) отказ Администрации, должностных лиц Администрации или лиц, участвующих в предоставлении муниципальной услуги, в исправлении допущенных опечаток и ошибок в 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.2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официального портала Губернатора и Правительства Волгоградской области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.3. Жалоба должна содержа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) наименование органа, предоставляющего муниципальную услугу, должностного лица Администрации или лица, предоставляющего муниципальную услугу, решения и действия (бездействие) которых обжалуются 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) фамилию, имя, отчество (последнее - при наличии), сведения о месте жительства заявителя – физического лица либо наименование заявителя – юридического лица, сведения о месте его нахождения, почтовый адрес и адрес (адреса) электронной почты (при наличии), по которым должен быть направлен отчёт заявителю, а также номер (номера) контактного телефон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3) сведения об обжалуемых решениях и действиях (бездействии) Администрации, должностных лиц Администрации или лиц, участвующих в предоставлении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4) доводы, на основании которых заявитель не согласен с решением и действиями (бездействием) Администрации, должностных лиц Администрации или лиц, участвующих в предоставлении муниципальной услуг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.4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Жалоба подлежит рассмотрению должностным лицом , наделенным полномочиями по рассмотрению жалоб, в течение 15 рабочих дней со дня ее регистрации, а в случае обжалования отказа Администрации, должностных лиц Администрации или лиц, участвующих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.5. Ответ по существу жалобы не дается в случаях, есл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 письменной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 письменной жалобе содержатся  нецензурные либо оскорбительные выражения, угрозы жизни, здоровью и имуществу должностного лица, а также членов его семьи (лицу, направившему обращение, сообщается о недопустимости злоупотребления правом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текст письменной жалобы не поддается прочтению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 письменной жалобе лица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В этом случае должностное лицо Администрации, либо уполномоченное на то лицо, вправе принять решение о безосновательности очередной жалобы и прекращении переписки с лицом по данному вопросу при условии, что указанная жалоба и ранее направляемые жалобы направлялись в один и тот же орган местного самоуправления или одному и тому же должностному лицу. О данном решении уведомляется лицо, направившее жалоб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.6. По результатам рассмотрения жалобы должностным лицом Администрации, наделенным полномочиями по рассмотрению жалоб, принимается одно из следующих решен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2) отказать в удовлетворении жалоб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5.9. Заявители вправе обжаловать решения, принятые при предоставлении муниципальной услуги, действия (бездействие)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2832" w:firstLine="708"/>
        <w:outlineLvl w:val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к административному регламенту предоставления муниципальной услуги «Предоставление субъектам малого и среднего предпринимательства муниципального имущества, включенного в перечень муниципального имущества»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ЗАЯВЛЕНИЕ</w:t>
      </w:r>
    </w:p>
    <w:p>
      <w:pPr>
        <w:pStyle w:val="Normal"/>
        <w:spacing w:lineRule="exact" w:line="240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 предоставлении в аренду муниципального имущества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ошу предоставить в аренду 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расположенное по адресу: 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(адрес, район нежилого помещения)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техническая характеристика 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бщая площадь _____ кв. м, в том числе: этаж ____ кв. м ____ (N на плане),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одвал ______ кв. м _______ (N на плане).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Цель использования арендуемого помещения 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Заявитель: 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(полное наименование юридического лица/сокращенное наименование)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КПО __________________ ИНН 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Адрес (почтовый) юридического лица с указанием почтового индекса 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Юридический адрес юридического лица с указанием почтового индекса 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Банковские реквизиты: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Наименование банка 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БИК __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Корр./счет 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Расчетный счет 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Телефон офиса ____________________ телефон бухгалтерии 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 лице: 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(Ф.И.О., должность)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нование 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(Устав, положение, свидетельство)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Заявитель: ____________________________ 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________________/____________________/ _________________</w:t>
      </w:r>
    </w:p>
    <w:p>
      <w:pPr>
        <w:pStyle w:val="Normal"/>
        <w:spacing w:lineRule="exact" w:line="240"/>
        <w:ind w:firstLine="708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(должность, инициалы, фамилия) (подпись)</w:t>
      </w:r>
    </w:p>
    <w:p>
      <w:pPr>
        <w:pStyle w:val="Normal"/>
        <w:spacing w:lineRule="exact" w:line="24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vodskoe-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4:00Z</dcterms:created>
  <dc:creator>1</dc:creator>
  <dc:description/>
  <cp:keywords/>
  <dc:language>en-US</dc:language>
  <cp:lastModifiedBy>1</cp:lastModifiedBy>
  <dcterms:modified xsi:type="dcterms:W3CDTF">2018-05-03T15:12:00Z</dcterms:modified>
  <cp:revision>5</cp:revision>
  <dc:subject/>
  <dc:title>                                                   ПОСТАНОВЛЕНИЕ</dc:title>
</cp:coreProperties>
</file>