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24"/>
          <w:szCs w:val="24"/>
        </w:rPr>
        <w:t>АДМИНИСТРАЦИЯ СУВОДСКОГО 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24"/>
          <w:szCs w:val="24"/>
        </w:rPr>
        <w:t>ДУБОВСКИЙ МУНИЦИПАЛЬНЫЙ РАЙОН  ВОЛГОГРАДСКАЯ ОБЛАСТЬ</w:t>
      </w:r>
    </w:p>
    <w:p>
      <w:pPr>
        <w:pStyle w:val="Normal"/>
        <w:jc w:val="center"/>
        <w:rPr>
          <w:rStyle w:val="FontStyle22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6510" w:leader="none"/>
        </w:tabs>
        <w:spacing w:lineRule="auto" w:line="276" w:before="0" w:after="200"/>
        <w:rPr>
          <w:rFonts w:ascii="Arial" w:hAnsi="Arial" w:cs="Arial"/>
          <w:u w:val="single"/>
          <w:lang w:eastAsia="en-US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от  12 февраля 2018 г</w:t>
        <w:tab/>
        <w:t xml:space="preserve">          №  09</w:t>
      </w:r>
    </w:p>
    <w:p>
      <w:pPr>
        <w:pStyle w:val="Style13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утверждении плана работы  антитеррористической комиссии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b w:val="false"/>
          <w:sz w:val="24"/>
          <w:szCs w:val="24"/>
          <w:lang w:val="ru-RU"/>
        </w:rPr>
        <w:t>Суводского 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18 го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В соответствии со статьей 5 Федерального закона от 25.07.2002 № 114- ФЗ «О противодействии экстремистской деятельности», пунктом 4 статьи 3 Федерального закона от 06.03.2006 № 35-ФЗ «О противодействии терроризму», пунктом 7.1. части 1 статьи 14 Федерального закона от 06.10.2003 № 131- ФЗ «Об общих принципах организации местного самоуправления в Российской Федерации», на основании Устава Суводского  сель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      Утвердить план работы антитеррористической комиссии Суводского  сельского поселения на 2018 год, согласно прилож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      Контроль исполнения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Глава Суводского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ельского поселения:</w:t>
        <w:tab/>
        <w:tab/>
        <w:tab/>
        <w:tab/>
        <w:t xml:space="preserve">                      Ю.В.Мохов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чет о проделанной работе  за 2017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vAlign w:val="center"/>
          </w:tcPr>
          <w:p>
            <w:pPr>
              <w:pStyle w:val="Style13"/>
              <w:spacing w:before="0" w:after="280"/>
              <w:rPr/>
            </w:pPr>
            <w:r>
              <w:rPr>
                <w:rFonts w:cs="Arial" w:ascii="Arial" w:hAnsi="Arial"/>
              </w:rPr>
              <w:t>В 2017 году проведено  (шесть ) заседаний антитеррористической комиссии. На заседаниях комиссии рассмотрены следующие вопросы: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«О предотвращении и профилактике межэтнических конфликтов на территории Суводского сельского поселения. О проведении мероприятий по выявлению проблемных вопросов в бытовой, производственной и иных сферах, которые могут привести к возникновению конфликтных ситуаций в межэтнических отношениях»;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2. «О мерах по обеспечению безопасности в период празднования 1 мая и 72-й годовщины Победы в ВОВ 1941-1945 годов»;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3. «О проведении мероприятий к готовности к антитеррористической защищенности и противопожарной безопасности МКОУ Суводская ОШ  к новому учебному периоду 2017-2018 года, организация и обеспечение безопасности в период проведения «Дня знаний» 1-го сентября»;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4. «Организационные мероприятия по противодействию терроризму и экстремизму, защите населения и усилению общественной безопасности на территории Суводского  сельского поселения Дубовского муниципального района Волгоградской области»;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5. «О сохранении межэтнической стабильности на территории Суводского  сельского поселения, отслеживание случаев возникновения конфликтных ситуаций, в том числе и на бытовой почве»;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«Уточнение и обход заброшенных зданий и помещений, расположенных на территории Суводского  сельского поселения Дубовского муниципального района Волгоградской области»;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«Мероприятия по усилению безопасности жилых домов, учреждений, мест массовых пребываний людей»;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«Об обеспечении общественной безопасности и антитеррористической защиты на территории Суводского  сельского поселения в период подготовки и проведения Новогодних и Рождественских праздников».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ответствии с планом работы антитеррористической комиссии Суводского сельского поселения проведены следующие мероприятия:</w:t>
              <w:br/>
              <w:t>- активно велась профилактическая работа в виде воспитательной, пропагандистской работы с населением поселения, направленной на предупреждение террористической и экстремистской деятельности, повышение бдительности;</w:t>
              <w:br/>
              <w:t>- в целях предупреждения террористических и экстремистских проявлений на территории поселения на информационных стендах администрации сельского поселения, в сельском доме культуры размещены памятки, материалы, направленные на предупреждение террористической и экстремистской деятельности;</w:t>
              <w:br/>
              <w:t>- организовано информирование граждан о действиях при угрозе возникновения террористических актов в местах массового пребывания;</w:t>
              <w:br/>
              <w:t>- в целях проверки потенциально опасных объектов на предмет профилактики и предупреждения террористических актов техногенных аварий на них, взяты на учет пустующие дома, находящиеся на территории Суводского  сельского поселения;</w:t>
              <w:br/>
              <w:t>- ежегодно на сходах и собраниях граждан населения организуется выступление уполномоченного полиции о профилактике экстремистских проявлений;</w:t>
              <w:br/>
              <w:t>- ежегодно комиссией утверждается план работы антитеррористической комиссии Суводского  сельского поселения.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х акций и межэтнических столкновений в 2017 году не было.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х конфликтов, происшествий, способных привести к столкновениям на национальной или религиозной почве не было.</w:t>
            </w:r>
          </w:p>
          <w:p>
            <w:pPr>
              <w:pStyle w:val="Style13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территории сельского поселения межнациональные отношения стабильные. Прогноз возможного развития межнациональной ситуации отрицательный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Прилож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 xml:space="preserve">Суводского сельского поселения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   от  12 февраля 2018 год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боты антитеррористической комисс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уводского  сельского поселения на 2018 год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2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747"/>
        <w:gridCol w:w="2775"/>
        <w:gridCol w:w="4354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димые мероприят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исполнения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седание комиссии о ходе исполнения решений АТК по вопросам АТЗ мест массового пребывания людей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титеррористическая комиссия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квартально.</w:t>
            </w:r>
          </w:p>
        </w:tc>
      </w:tr>
      <w:tr>
        <w:trPr>
          <w:trHeight w:val="97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и исполнения Комплексного плана в 2017 году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титеррористическая комиссия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ртал 2018 г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 мерах по обеспечению антитеррористической защищенности территории и насел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 период подготовки и проведения выборов Президента Российской Федер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титеррористическая комиссия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 2018 года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седание комиссии о готовности к проведению выборов Президента РФ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титеррористическая комиссия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  2018 года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седание комиссии о выработке дополнительных мер направленных на повышение уровня АТЗ мест массового пребывания людей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Антитеррористическая комиссия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е полугодие 2018 года.</w:t>
            </w:r>
          </w:p>
        </w:tc>
      </w:tr>
      <w:tr>
        <w:trPr>
          <w:trHeight w:val="125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нформирования населения о действиях при угрозе совершения теракта в местах массового пребывания людей, в том числе на транспорте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ельского поселения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по вопроса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С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</w:tc>
      </w:tr>
      <w:tr>
        <w:trPr>
          <w:trHeight w:val="3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с участием представителей различных общественных национально-культурных объединений, спортивных, культурных, патриотических   мероприятий, посвященных вопросам профилактики терроризма и экстремизм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ельского поселения. Директора СДК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</w:tc>
      </w:tr>
      <w:tr>
        <w:trPr>
          <w:trHeight w:val="3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седание комиссии по вопросам антитеррористической защищённости территории Суводского сельского поселения (информация по актуальности угроз на территории поселения)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нтитеррористическая комисси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ВД (по согласованию)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ртал 2018 г</w:t>
            </w:r>
          </w:p>
        </w:tc>
      </w:tr>
      <w:tr>
        <w:trPr>
          <w:trHeight w:val="3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Использование в работе по профилактике терроризма печатных изданий,</w:t>
            </w:r>
            <w:r>
              <w:rPr>
                <w:b w:val="false"/>
                <w:sz w:val="24"/>
                <w:szCs w:val="24"/>
              </w:rPr>
              <w:t>  </w:t>
            </w:r>
            <w:r>
              <w:rPr>
                <w:b w:val="false"/>
                <w:sz w:val="24"/>
                <w:szCs w:val="24"/>
                <w:lang w:val="ru-RU"/>
              </w:rPr>
              <w:t>СМИ, Интернета. Пресечение фактов распространения материалов террористической и экстремистской направленности</w:t>
            </w: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  <w:lang w:val="ru-RU"/>
              </w:rPr>
              <w:t>на территории сельского поселения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ециалист по вопросам ЧС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FontStyle15"/>
                <w:rFonts w:cs="Arial" w:ascii="Arial" w:hAnsi="Arial"/>
                <w:sz w:val="24"/>
              </w:rPr>
              <w:t>Координация деятельности и организация взаимодействия правоохранительных органов и органов местного самоуправления в сфере противодействия терроризму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нтитеррористическая комисси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ВД (по согласованию)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</w:tc>
      </w:tr>
      <w:tr>
        <w:trPr>
          <w:trHeight w:val="157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, обобщение и анализ информации об угрозах возникновения кризисных ситуаций, связанных с проявлениями терроризма, выработка предложений по устранению причин и условий, способствующих распространению терроризма и экстремизма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титеррористическая комиссия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</w:tc>
      </w:tr>
      <w:tr>
        <w:trPr>
          <w:trHeight w:val="186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седание комиссии по вопросу о состоянии антитеррористической и противопожарной защищенности общеобразовательных учреждени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ериод подготовки к новому учебному году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титеррористическая комиссия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ртал 2018 г</w:t>
            </w:r>
          </w:p>
        </w:tc>
      </w:tr>
      <w:tr>
        <w:trPr>
          <w:trHeight w:val="79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 состояния антитеррористической защищённости жизненно важных объектов (по согласованию)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титеррористическая комиссия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ртал 2018 г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 антитеррористической защищённости учреждений образования, культуры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титеррористическая комисс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, Суводская ОШ 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К (по согласованию)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 3 кварталы 2018 г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на внешкольных и внеклассных мероприятиях профилактических бесед с учащимися, о действиях при угрозе возникновения теракта с приглашением представителей правоохранительных органов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водская ОШ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ВД (по согласованию)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, посвященных Дню солидарности в борьбе с терроризмом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СДК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ртал 2018 года</w:t>
            </w:r>
          </w:p>
        </w:tc>
      </w:tr>
      <w:tr>
        <w:trPr>
          <w:trHeight w:val="155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седание комиссии по вопросу о своевременном принятии предупредительно-профилактических мер по противодействию террористическим угрозам и обеспечению безопасности граждан в период проведения новогодних и рождественских праздников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титеррористическая комиссия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ртал 2018 г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седание комиссии по вопросам антитеррористической защищённости территории Суводского  сельского поселения (итоги деятельности народной дружины за истекший год)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нтитеррористическая комисси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ВД (по согласованию)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ртал 2018 г</w:t>
            </w:r>
          </w:p>
        </w:tc>
      </w:tr>
      <w:tr>
        <w:trPr>
          <w:trHeight w:val="58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памяток для населения и учащихся по антитеррористической безопасности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нтитеррористическая комисси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ециалист ЧС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оянно </w:t>
            </w:r>
          </w:p>
        </w:tc>
      </w:tr>
      <w:tr>
        <w:trPr>
          <w:trHeight w:val="58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ведение итогов работы за 2018 год, и задачи на 2019 год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титеррористическая комиссия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 2018 г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" w:after="2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28" w:after="28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ЕРЕЧЕНЬ</w:t>
      </w:r>
    </w:p>
    <w:p>
      <w:pPr>
        <w:pStyle w:val="Normal"/>
        <w:spacing w:before="28" w:after="28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БЪЕКТОВ, ПОДЛЕЖАЩИХ ПЕРВООЧЕРЕДНОЙ АНТИТЕРРОРИСТИЧЕСКОЙ</w:t>
      </w:r>
    </w:p>
    <w:p>
      <w:pPr>
        <w:pStyle w:val="Normal"/>
        <w:spacing w:before="28" w:after="2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ЗАЩИТЕ НА ТЕРРИТОРИИ СУВОДСКОГО СЕЛЬСКОГО ПОСЕЛЕНИЯ </w:t>
      </w:r>
    </w:p>
    <w:p>
      <w:pPr>
        <w:pStyle w:val="Normal"/>
        <w:spacing w:before="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10"/>
        <w:gridCol w:w="4697"/>
        <w:gridCol w:w="20"/>
        <w:gridCol w:w="219"/>
        <w:gridCol w:w="20"/>
      </w:tblGrid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ъекты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сто располож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рган управления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дминистрация  Суводского сельского поселения 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.Суводская  ул. Степная, 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ъект здравоохранения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уводской  ФАП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т.Суводская уд. Центральная,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Учебные заведения 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КОУ Суводская ОШ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.Суводская ул. Центральная,1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Учреждения культуры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КУК «Дом культуры Суводского сельского поселения»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,Суводская ул.Центральная,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995" w:leader="none"/>
        </w:tabs>
        <w:autoSpaceDE w:val="false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995" w:leader="none"/>
        </w:tabs>
        <w:autoSpaceDE w:val="false"/>
        <w:ind w:left="36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8" w:right="851" w:gutter="0" w:header="0" w:top="227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21" w:right="987" w:gutter="0" w:header="0" w:top="1134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Heading1Char">
    <w:name w:val="Heading 1 Char"/>
    <w:qFormat/>
    <w:rPr>
      <w:rFonts w:ascii="Cambria" w:hAnsi="Cambria" w:eastAsia="Calibri" w:cs="Cambria"/>
      <w:b/>
      <w:bCs/>
      <w:kern w:val="2"/>
      <w:sz w:val="32"/>
      <w:szCs w:val="32"/>
      <w:lang w:val="en-US" w:bidi="ar-SA"/>
    </w:rPr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TitleChar">
    <w:name w:val="Title Char"/>
    <w:qFormat/>
    <w:rPr>
      <w:rFonts w:eastAsia="Calibri"/>
      <w:sz w:val="44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6:21:00Z</dcterms:created>
  <dc:creator>1</dc:creator>
  <dc:description/>
  <cp:keywords/>
  <dc:language>en-US</dc:language>
  <cp:lastModifiedBy>1</cp:lastModifiedBy>
  <cp:lastPrinted>2018-02-15T10:29:00Z</cp:lastPrinted>
  <dcterms:modified xsi:type="dcterms:W3CDTF">2018-03-01T14:35:00Z</dcterms:modified>
  <cp:revision>12</cp:revision>
  <dc:subject/>
  <dc:title>ПОСТАНОВЛЕНИЕ</dc:title>
</cp:coreProperties>
</file>