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АДМИНИСТРАЦИЯ СУВОДСКОГО СЕЛЬСКОГО ПОСЕЛЕНИЯ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УБОВСКИЙ МУНИЦИПАЛЬНЫЙ РАЙОН ВОЛГОГРАДСКАЯ ОБЛАСТЬ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от «01» августа  2017г                                                                                           № 2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ст.Суводск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оборудовании на территории избирательного участка специальных мест для размещения предвыборных агитационных материалов, парковки автотранспорта и предоставление помещения для встреч с кандидатами в период подготовки и проведения выборов депутатов Волгоградской областной Думы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В соответствии с пунктом 8 статьи 46 Закона Волгоградской области от 25 октября 2008г №1751-ОД «О выборах депутатов Волгоградской областной Думы» и на основании Устава Суводского сельского посел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Определить специальные места для размещения предвыборного печатного агитационного материала:</w:t>
      </w:r>
    </w:p>
    <w:p>
      <w:pPr>
        <w:pStyle w:val="Normal"/>
        <w:jc w:val="both"/>
        <w:rPr/>
      </w:pPr>
      <w:r>
        <w:rPr>
          <w:rFonts w:cs="Arial" w:ascii="Arial" w:hAnsi="Arial"/>
        </w:rPr>
        <w:t>-информационная доска «Информация»  в здании администрации Суводского сельского поселения, ул.Степная,1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информационный стенд для размещения агитационных материалов на территории  Сувод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-информационный щит на стене у магазина  ИП Туманова  Н.С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по согласованию с собственником помещ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Места для проведения публичных агитационных мероприятий в агитационный период при проведении выбор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рительный зал в ст.Суводской ул.Центральная,13 в здании МКУК «Дом культуры Суводского сельского поселения». Помещение предоставляется безвозмездно на равных правах любому кандидату.</w:t>
      </w:r>
    </w:p>
    <w:p>
      <w:pPr>
        <w:pStyle w:val="Style15"/>
        <w:shd w:fill="F9F9F9" w:val="clear"/>
        <w:spacing w:lineRule="atLeast" w:line="360" w:before="0" w:after="24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3. Рекомендовать руководителям муниципальных учреждений, организаций, собственникам магазинов, где будут вывешены и расклеены агитационные и печатные материалы, по окончании срока агитации, привести в надлежащий порядок места размещения агитации.</w:t>
      </w:r>
    </w:p>
    <w:p>
      <w:pPr>
        <w:pStyle w:val="Style15"/>
        <w:shd w:fill="F9F9F9" w:val="clear"/>
        <w:spacing w:lineRule="atLeast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 Для информирования населения настоящее постановление подлежит обнародованию и опубликованию в СМИ.</w:t>
      </w:r>
    </w:p>
    <w:p>
      <w:pPr>
        <w:pStyle w:val="Style15"/>
        <w:shd w:fill="F9F9F9" w:val="clear"/>
        <w:spacing w:lineRule="atLeast" w:line="360" w:before="0" w:after="24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Суводско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:                                                            Ю.В.Мох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14:00Z</dcterms:created>
  <dc:creator>1</dc:creator>
  <dc:description/>
  <cp:keywords/>
  <dc:language>en-US</dc:language>
  <cp:lastModifiedBy>1</cp:lastModifiedBy>
  <cp:lastPrinted>2017-08-01T13:43:00Z</cp:lastPrinted>
  <dcterms:modified xsi:type="dcterms:W3CDTF">2017-08-01T10:44:00Z</dcterms:modified>
  <cp:revision>4</cp:revision>
  <dc:subject/>
  <dc:title>            АДМИНИСТРАЦИЯ СУВОДСКОГО СЕЛЬСКОГО ПОСЕЛЕНИЯ</dc:title>
</cp:coreProperties>
</file>