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о результат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 03 октября 2017 г                                                                 ст. Сувод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 решением Совета депутатов Суводского  сельского поселения  №  11/13а от 07 09 2017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Вопрос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проекта Решения Об утверждении Правил благоустройства, обеспечения чистоты и порядка на территории Суводского сельского поселения Дубовского муниципального района Волгоградской области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Выводы по результатам публичных слушаний</w:t>
      </w:r>
      <w:r>
        <w:rPr>
          <w:b/>
          <w:sz w:val="28"/>
          <w:szCs w:val="28"/>
        </w:rPr>
        <w:t xml:space="preserve">: одобрить представленный на обсуждение проект Решения </w:t>
      </w:r>
      <w:r>
        <w:rPr>
          <w:sz w:val="28"/>
          <w:szCs w:val="28"/>
        </w:rPr>
        <w:t>Об утверждении Правил благоустройства, обеспечения чистоты и порядка на территории Суводского сельского поселения Дубовского муниципального района Волгоградской области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ствующий:                                            Ю.В.Мохов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Секретарь:                                                                   Л.А.Кобл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09:00Z</dcterms:created>
  <dc:creator>1</dc:creator>
  <dc:description/>
  <cp:keywords/>
  <dc:language>en-US</dc:language>
  <cp:lastModifiedBy>1</cp:lastModifiedBy>
  <dcterms:modified xsi:type="dcterms:W3CDTF">2017-12-29T18:05:00Z</dcterms:modified>
  <cp:revision>5</cp:revision>
  <dc:subject/>
  <dc:title>Заключение о результатах</dc:title>
</cp:coreProperties>
</file>